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1095" w:leader="none"/>
        </w:tabs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Этапы реализации Стратег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1095" w:leader="none"/>
        </w:tabs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тратегия социально-экономического развития Курской области фиксирует систему представлений об основных целях и приоритетах социально-экономической политики органов государственной власти области, важнейших направлениях и средствах реализации указанных целей на долгосрочную перспективу. </w:t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ализация этого документа рассчитана на 15 лет (до 2020 года) и во многом зависит от того, насколько стратегическое видение будет переведено в управленческие действия органов государственной власти региона – систему актов, регулирующих оперативные цели и тактические задачи данных органов: среднесрочные программы социально-экономического развития Курской области (3-5 лет), областные целевые и ведомственные программы, а также в отдельные областные проекты и комплексы мероприятий. Причем в этой системе поддерживающих стратегию актов должны быть установлены количественные индикаторы (показатели) эффективности областных программ и проектов. Поэтому «шаг планирования» при детализации стратегии в ходе ее осуществления, как правило, должен укладываться в программы на 3-5 лет (это еще связано с переходом к среднесрочному бюджетному планированию).</w:t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реднесрочной перспективе Стратегия должна стать обязательным атрибутом системы индикативного планирования, при котором определяющую роль играет не столько собственно план, сколько сам процесс (процедура) его составления, реализации, контроля, корректировки и обновления. Этот процесс отличается многоступенчатыми итерациями, в результате которых не только происходит обмен информацией, но и достигается консенсус между различными участниками хозяйственной деятельности и разными уровнями хозяйствования и управления.</w:t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ратегия не является раз и навсегда заданным планом на 15 лет. Она должна корректироваться по мере ее реализации с учетом изменения внешнего контекста развития России, ее европейской части и Курской области. При этом коррекция возможна в виде ежегодного уточнения прогнозов социально-экономического развития региона, а также коррекции среднесрочной программы социально-экономического развития, областных целевых и ведомственных программ. Кроме того, целесообразно раз в 3-5 лет осуществлять коррекцию всей стратегии, внося в нее необходимые поправки и дополнения.</w:t>
      </w:r>
    </w:p>
    <w:p>
      <w:pPr>
        <w:pStyle w:val="Normal"/>
        <w:keepNext w:val="true"/>
        <w:ind w:left="72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ind w:left="72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ализация стратегии возможна в ходе нескольких этапов:</w:t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</w:rPr>
        <w:t>Этап подготовки проектов и программ развития (2007-2010 годы).</w:t>
      </w:r>
      <w:r>
        <w:rPr>
          <w:rFonts w:cs="Arial" w:ascii="Arial" w:hAnsi="Arial"/>
          <w:sz w:val="20"/>
        </w:rPr>
        <w:t xml:space="preserve"> На первом же этапе реализации плана (ориентировочно три года) предполагается создать базовые предпосылки, на основе которых будет осуществляться движение к главной цели социально-экономического развития области. Цели и задачи плана сформулированы, исходя из возможностей региона, а также из взаимных ожиданий субъектов экономического развития в отношении друг друга, региональных органов исполнительной и законодательной власти. Удовлетворяя реальные ожидания субъектов, а также реализуя свои интересы, регулируя прочие межсубъектные отношения с помощью изменения разноуровневых средовых, сетевых и социальных факторов роста, региональные власти тем самым сотрудничают в реализации общих целевых установок. В ходе этого этапа необходимо осуществить: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готовку проектов и программ, обеспечивающих реализацию стратегии. Проведение необходимых институциональных преобразований (нормативно-проектных работ). Создание системы документов территориального планирования области, согласованных со Стратегией. 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0"/>
        </w:rPr>
        <w:t>Запуск «проектов-стартеров» реализации стратегии (переход к управлению конкурентоспособностью территорий, оптимизация бюджетных программ, переход к инструментальной культурной политике, реализация инновационных проектов в профессиональном образовании). Переход к кластерной политике в промышленности и сельском хозяйстве.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ыработать план завершения ранее начатых проектов и программ, включения их в комплекс мероприятий, направленных на реализацию стратегии. 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существить основной блок мероприятий по административной и бюджетной реформе, переходу к «результативному управлению» и бюджетированию, ориентированному на результат в деятельности органов государственной власти области. 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формировать пакет предложений по реализации на территории области федеральными органами государственной власти федеральных проектов и программ (в сфере инфраструктурного развития территории, профессионального образования, промышленной политики и проч.).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здать организационный механизм реализации части проектов, в том числе создания нового индустриального и территориального парков. В области должно быть создано Агентство регионального (территориального) развития, на которое необходимо возложить работу по выделению и оформлению участков для указанных парков, их надлежащее оформление и инфраструктурную подготовку, организацию работ по проектированию.</w:t>
      </w:r>
    </w:p>
    <w:p>
      <w:pPr>
        <w:pStyle w:val="Normal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ind w:left="720" w:hanging="0"/>
        <w:jc w:val="both"/>
        <w:rPr/>
      </w:pPr>
      <w:r>
        <w:rPr>
          <w:rFonts w:cs="Arial" w:ascii="Arial" w:hAnsi="Arial"/>
          <w:b/>
          <w:sz w:val="20"/>
        </w:rPr>
        <w:t>Этап запуска проектов</w:t>
      </w:r>
      <w:r>
        <w:rPr>
          <w:rFonts w:cs="Arial" w:ascii="Arial" w:hAnsi="Arial"/>
          <w:sz w:val="20"/>
        </w:rPr>
        <w:t xml:space="preserve">, обеспечивающих позитивный сценарий развития области </w:t>
      </w:r>
      <w:r>
        <w:rPr>
          <w:rFonts w:cs="Arial" w:ascii="Arial" w:hAnsi="Arial"/>
          <w:b/>
          <w:sz w:val="20"/>
        </w:rPr>
        <w:t>(2010-2015 годы)</w:t>
      </w:r>
      <w:r>
        <w:rPr>
          <w:rFonts w:cs="Arial" w:ascii="Arial" w:hAnsi="Arial"/>
          <w:sz w:val="20"/>
        </w:rPr>
        <w:t>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>Реализация мероприятий по привлечению капитала в инновационную сферу региона (индустриальные парки, крупный технопарк, инфраструктурное обеспечение)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здание эффективных кластеров в сельском хозяйстве и пищевой промышленности.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>Запуск крупных инфраструктурных проектов в сфере развития транспортных коммуникаций, в энергетической системе области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ализация крупных проектов в системе профессионального образования в регионе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ррекция политики в сфере социальной защиты, учитывающей рост доли пожилых людей в общей численности населения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>Программа развития Курска, городской агломерации вокруг него. Продвижение уникальных культурных инициатив города, актуальных для всего ЦФО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готовка современной инфраструктуры приграничного развития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вершение формирования реестров, стандартов и регламентов оказания государственных и бюджетных услуг. Внедрение БОР в бюджетной сети. Поддержка проведения административной и бюджетной реформы в муниципальных образованиях области.</w:t>
      </w:r>
    </w:p>
    <w:p>
      <w:pPr>
        <w:pStyle w:val="Normal"/>
        <w:keepNext w:val="true"/>
        <w:ind w:left="19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ind w:left="720" w:hanging="0"/>
        <w:jc w:val="both"/>
        <w:rPr/>
      </w:pPr>
      <w:r>
        <w:rPr>
          <w:rFonts w:cs="Arial" w:ascii="Arial" w:hAnsi="Arial"/>
          <w:b/>
          <w:sz w:val="20"/>
        </w:rPr>
        <w:t>Этап выхода на проектную мощность основных проектов</w:t>
      </w:r>
      <w:r>
        <w:rPr>
          <w:rFonts w:cs="Arial" w:ascii="Arial" w:hAnsi="Arial"/>
          <w:sz w:val="20"/>
        </w:rPr>
        <w:t xml:space="preserve">, обеспечивающих реализацию стратегии, подготовка проектов следующего шага развития области </w:t>
      </w:r>
      <w:r>
        <w:rPr>
          <w:rFonts w:cs="Arial" w:ascii="Arial" w:hAnsi="Arial"/>
          <w:b/>
          <w:sz w:val="20"/>
        </w:rPr>
        <w:t>(2015-2020)</w:t>
      </w:r>
      <w:r>
        <w:rPr>
          <w:rFonts w:cs="Arial" w:ascii="Arial" w:hAnsi="Arial"/>
          <w:sz w:val="20"/>
        </w:rPr>
        <w:t>.</w:t>
      </w:r>
    </w:p>
    <w:p>
      <w:pPr>
        <w:pStyle w:val="Normal"/>
        <w:keepNext w:val="true"/>
        <w:ind w:left="108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ind w:left="108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. 8.1.</w:t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дикаторы  социально-экономического развития Курской области до 2020 года при реализации Стратегии (% в сопоставимых ценах)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65"/>
        <w:gridCol w:w="1151"/>
        <w:gridCol w:w="951"/>
        <w:gridCol w:w="951"/>
        <w:gridCol w:w="951"/>
        <w:gridCol w:w="951"/>
      </w:tblGrid>
      <w:tr>
        <w:trPr>
          <w:tblHeader w:val="true"/>
          <w:trHeight w:val="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spacing w:before="48" w:after="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 прогноз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 г. в % к 200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у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spacing w:before="48" w:after="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spacing w:before="48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spacing w:before="48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 г. в % к 200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 г. в % к 201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 .г в % к 2015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 г. в % к 2005г.</w:t>
            </w:r>
          </w:p>
        </w:tc>
      </w:tr>
      <w:tr>
        <w:trPr>
          <w:trHeight w:val="2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екс физического объема ВРП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4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2</w:t>
            </w:r>
          </w:p>
        </w:tc>
      </w:tr>
      <w:tr>
        <w:trPr>
          <w:trHeight w:val="3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ой тем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  промышленного произво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6,0 </w:t>
            </w:r>
          </w:p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8,0 </w:t>
            </w:r>
          </w:p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0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ой тем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траслей высоких технологий (включая ИТ) в промышленном производстве,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2006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201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202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 физического объема продукции сельского хозяй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</w:t>
            </w:r>
          </w:p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1,5 р.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2,5 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ой тем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9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екс физического объема инвестиций в основной капитал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3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3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1,7 р.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2,6 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ой тем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5</w:t>
            </w:r>
          </w:p>
        </w:tc>
      </w:tr>
      <w:tr>
        <w:trPr>
          <w:trHeight w:val="6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 физического объема работ, выполненных по виду деятельности «строительство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8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8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6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2,2 р.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в 3,5 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ой тем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 ввода в эксплуатацию жилых дом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3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2,2 р.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3,5 р.</w:t>
            </w:r>
          </w:p>
        </w:tc>
      </w:tr>
      <w:tr>
        <w:trPr>
          <w:trHeight w:val="4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 ввода в действие газовых сет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1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ведение уровня газификации по области до 93,7% к 2015 году (практически полная газификация области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вод в действие новых автодорог общего пользования,  к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06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9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9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06-201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7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1- 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5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6-202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 физического объема оборота  розничной  торгов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4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9</w:t>
            </w:r>
          </w:p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1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4,56 р.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5,1 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ой тем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45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екс физического объема платных услуг населе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6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9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4,38 р.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5,2 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ой тем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3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ьные денежные доходы  на душу нас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4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6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 3,4 р.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4,8 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ьная заработная плата одного работн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3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8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 4,0 р.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6 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ная плотность (телефонных аппаратов на 100 человек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06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2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ность компьютерами на 100 человек,  ш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06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2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ват населения телевещательными услугами, 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06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2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ват населения радиовещательными услугами, 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3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06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2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младенческой смертности,  чел. на 1000 родивших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06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2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ность больничными койками на 10 тыс.нас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06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2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дошкольных образовательных учреждений,  е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06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2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аселения с доходами ниже прожиточного минимума, 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,3 </w:t>
            </w:r>
          </w:p>
          <w:p>
            <w:pPr>
              <w:pStyle w:val="Normal"/>
              <w:keepNext w:val="true"/>
              <w:spacing w:before="48" w:after="1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006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2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тественный прирост населения,  чел. на 1000 нас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0,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06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,7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4,9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,8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1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,09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5</w:t>
            </w:r>
          </w:p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020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keepNext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rPr/>
      </w:pPr>
      <w:r>
        <w:rPr>
          <w:rFonts w:cs="Arial" w:ascii="Arial" w:hAnsi="Arial"/>
          <w:sz w:val="20"/>
          <w:szCs w:val="20"/>
        </w:rPr>
        <w:t>1 вариант -  инерционный</w:t>
      </w:r>
    </w:p>
    <w:p>
      <w:pPr>
        <w:pStyle w:val="Normal"/>
        <w:keepNext w:val="true"/>
        <w:rPr/>
      </w:pPr>
      <w:r>
        <w:rPr>
          <w:rFonts w:cs="Arial" w:ascii="Arial" w:hAnsi="Arial"/>
          <w:sz w:val="20"/>
          <w:szCs w:val="20"/>
        </w:rPr>
        <w:t>2 вариант -  инновационно-прорывной</w:t>
      </w:r>
    </w:p>
    <w:p>
      <w:pPr>
        <w:pStyle w:val="Normal"/>
        <w:keepNext w:val="true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ниторинг эффективности реализации Стратегии осуществляется по результатам оценки целевых показателей, установленных на трехлетний период и утвержденных нормативным правовым актом Курской област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00"/>
      <w:outlineLvl w:val="0"/>
    </w:pPr>
    <w:rPr>
      <w:b/>
      <w:bCs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53:00Z</dcterms:created>
  <dc:creator>м</dc:creator>
  <dc:description/>
  <cp:keywords/>
  <dc:language>en-US</dc:language>
  <cp:lastModifiedBy>1</cp:lastModifiedBy>
  <cp:lastPrinted>2007-05-10T09:20:00Z</cp:lastPrinted>
  <dcterms:modified xsi:type="dcterms:W3CDTF">2007-05-12T12:34:00Z</dcterms:modified>
  <cp:revision>4</cp:revision>
  <dc:subject/>
  <dc:title>Объединенная Иркутская область - 2010-2020</dc:title>
</cp:coreProperties>
</file>