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/>
      </w:pPr>
      <w:r>
        <w:rPr>
          <w:sz w:val="20"/>
          <w:szCs w:val="20"/>
        </w:rPr>
        <w:t>4. Стратегический анализ, миссия и цели социально-экономического развития Курской области</w:t>
      </w:r>
    </w:p>
    <w:p>
      <w:pPr>
        <w:pStyle w:val="Heading3"/>
        <w:spacing w:before="0" w:after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4.1. Стратегический анализ развития Курской области (</w:t>
      </w:r>
      <w:r>
        <w:rPr>
          <w:sz w:val="20"/>
          <w:szCs w:val="20"/>
          <w:lang w:val="en-US"/>
        </w:rPr>
        <w:t>SWOT</w:t>
      </w:r>
      <w:r>
        <w:rPr>
          <w:sz w:val="20"/>
          <w:szCs w:val="20"/>
        </w:rPr>
        <w:t>-анализ)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Next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. 4.1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>Комплексный стратегический анализ социально-экономического разви</w:t>
      </w:r>
      <w:r>
        <w:rPr/>
        <w:t>тия Ку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ильные стороны (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лабые стороны (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родные условия и ресурсы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богатых природных ресурсов – железной руды и других нерудных  полезных ископаемых: Курская область расположена в центре Курской железорудной провинции – крупнейшей в мире железоносной докембрийской мегаструктуры, известной как Курская магнитная аномалия (КМА);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земы, составляющие 73,1% почвенного покрова области, благоприятные природно-климатические условия, наличие территорий для эффективного ведения сельского хозяйства.</w:t>
            </w:r>
          </w:p>
          <w:p>
            <w:pPr>
              <w:pStyle w:val="Normal"/>
              <w:keepNext w:val="true"/>
              <w:ind w:left="180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keepNext w:val="true"/>
              <w:widowControl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еографическое и транспортное положение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9639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годное геостратегическое положение – на территории региона пересекаются важнейшие железнодорожные линии с севера на юг и с запада на восток через крупнейшие железнодорожные узлы области, что позволяет осуществлять обмен товарами со многими экономическими регионами и зарубежными странами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9639" w:leader="none"/>
              </w:tabs>
              <w:jc w:val="both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ая  транзитная сеть железнодорожных, автомобильных магистралей, аэропорта, связывающих центр России с ее югом, с Украиной и другими сопредельными странами.</w:t>
            </w:r>
          </w:p>
          <w:p>
            <w:pPr>
              <w:pStyle w:val="Normal"/>
              <w:keepNext w:val="true"/>
              <w:ind w:left="284" w:right="113" w:hanging="0"/>
              <w:jc w:val="both"/>
              <w:rPr>
                <w:rFonts w:ascii="Arial" w:hAnsi="Arial" w:cs="Arial"/>
                <w:b/>
                <w:b/>
                <w:bCs/>
                <w:i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6600"/>
                <w:sz w:val="18"/>
                <w:szCs w:val="18"/>
              </w:rPr>
            </w:r>
          </w:p>
          <w:p>
            <w:pPr>
              <w:pStyle w:val="Normal"/>
              <w:keepNext w:val="true"/>
              <w:ind w:left="284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изводственно-экономическая сфера деятельности: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коразвитое промышленное производство: доля промышленности Курской области в структуре ВРП возросла с 32,5% в 2000 г. до 36,5% в 2005 г.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кая энергообеспеченность области и наличие резервов электроэнергетических мощностей за счет работы Курской АЭС – в  2001-2005 гг. выработка электроэнергии возросла с 19,5 млрд. кВтч до 25,6 млрд. кВтч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нополии по производству: конвейерной ленты, доля области в общероссийском производстве  составляет 53,7%; контрольно-кассовых машин  - 50,5%; щелочных аккумуляторов и аккумуляторных батарей – 43,7%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предприятий промышленности, имеющих устойчивые позиции на рынках. (ОАО «Михайловский ГОК», «ГриНН – Пластик», ОАО «Электроагрегат», ОАО «Электроаппарат», ФГУП «Маяк», ОАО «Геомаш», ОАО «Кореневский завод НВА»); объем экспорта в 2005 г. составил 352,1 млн. долл. Ведущими экспортными товарами являются электрические машины и оборудование, каучук, резина и изделия из них, руды и концентраты железные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агистральных  нефте- и газопроводов, проходящих по территории области – протяженность тепловых магистралей 712 км, в том числе по городу Курску более 125 км, 7,6 км распределительных газовых сетей, 1,5 тыс. км магистральных газопроводов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кая деловая и инвестиционная активность малых предприятий – общий объем продукции (работ, услуг), произведенный малыми предприятиями, возрос в 2006 г. более чем в 2 раза по сравнению с 2001 г.;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витый научно-производственный комплекс. </w:t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гропромышленный сектор: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многоотраслевого перерабатывающего комплекса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значительный потенциал предприятий пищевой промышленности, являющийся «точкой роста» экономики.</w:t>
            </w:r>
          </w:p>
          <w:p>
            <w:pPr>
              <w:pStyle w:val="Normal"/>
              <w:keepNext w:val="true"/>
              <w:ind w:left="180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nformat"/>
              <w:keepNext w:val="true"/>
              <w:widowControl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сфера: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кий уровень межнациональной конфликтности, стабильная политическая ситуация в регионе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ая традиционная система расселения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высококвалифицированного кадрового потенциала, учебных заведений для подготовки и переподготовки кадров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культурно-исторического наследия –         г.Курск - один из центров  православия в Черноземье с прочными духовными, культурными и патриотическими традициями.</w:t>
            </w:r>
          </w:p>
          <w:p>
            <w:pPr>
              <w:pStyle w:val="Normal"/>
              <w:keepNext w:val="true"/>
              <w:ind w:left="180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ind w:left="540" w:hanging="5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стема управления регионом: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ая согласованность действий с федеральным центром: высокая степень соответствия  задач, решаемых Администрацией региона, с задачами, поставленными федеральным Правительством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ктивное участие Правительства области в развитии экономики и социальной сферы,  конструктивное сотрудничество с региональными бизнес – структурами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54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кая степень заинтересованности руководства Администрации региона в достижении положительных результатов в социально-экономическом развитии региона;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 деловых коммуникаций (Коренская ярмарка, международные форумы и конференци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родные условия и ресурсы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сокая активность в разработке месторождений полезных ископаемых;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а развита инфраструктура рекреационных ресурсов для активной организации туристического бизнеса.</w:t>
            </w:r>
          </w:p>
          <w:p>
            <w:pPr>
              <w:pStyle w:val="Normal"/>
              <w:keepNext w:val="true"/>
              <w:ind w:left="180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еографическое и транспортное положение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54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ые инвестиции в содержание и развитие транспортной инфраструктуры как фактора, сдерживающего экономический рост (только половина автомобильных дорог с твердым покрытием).</w:t>
            </w:r>
          </w:p>
          <w:p>
            <w:pPr>
              <w:pStyle w:val="Normal"/>
              <w:keepNext w:val="true"/>
              <w:ind w:left="180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достаток развития производственно-экономической сферы: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316" w:leader="none"/>
              </w:tabs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отраслевая структура промышленности,  зависимость доходной части бюджета от одного крупного налогоплательщика, наличие серьезных рисков, в т.ч. для социальной сферы при изменении экономических условий;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316" w:leader="none"/>
              </w:tabs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доли выпуска продукции значимых отраслей машиностроения и металлообработки, пищевой промышленности,  легкой промышленности в отраслевой структуре;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316" w:leader="none"/>
              </w:tabs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ительная зависимость экономики области от внешних факторов: конъюнктуры рынков и цен на черные металлы и сельскохозяйственную продукцию, размеров транспортных тарифов, цен и тарифов на топливно-энергетические ресурсы; 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316" w:leader="none"/>
              </w:tabs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лная загрузка производственных мощностей (ленты конвейерные резинотканевые – менее 60%, подшипники качения – менее 45%, обувь – менее 60%, аккумуляторы  и  аккумуляторные батареи  свинцовые – менее 40%, кирпич строительный – менее 40%, сборные железобетонные металлоконструкции и детали – менее 40%, продовольственные товары – в среднем менее 40%);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о развита межпоселенческая и межрегиональная кооперация и интеграция для решения производственно-экономических задач;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иториальная ассиметрия экономического развития муниципальных образований.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left="255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роблемы агропромышленного комплекса: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спаритет цен на продукцию промышленности и сельского хозяйства;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конкурентный рынок сельскохозяйственной продукции;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360" w:right="-57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ношенность и недостаточность основных производственных фондов, низкий уровень технического оснащения и амортизационной политики, не обеспечивающий как расширенное воспроизводство, так и простое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кие показатели экономической эффективности предприятий АПК: производительности труда, рентабельности, использования производственных мощностей, высокая доля убыточных предприятий.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Недостаточная конкурентоспособность продукции, товаров и услуг товаропроизводителей региона: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ость бюджетного финансирования расширенного воспроизводства основного капитала в регионе (в 2005 г. инвестиции из федерального бюджета ниже среднероссийских на 2,1%, из региональных – на 3,5%);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tabs>
                <w:tab w:val="clear" w:pos="708"/>
                <w:tab w:val="left" w:pos="316" w:leader="none"/>
                <w:tab w:val="left" w:pos="900" w:leader="none"/>
              </w:tabs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кая степень физического износа основных фондов – средний уровень износа на предприятиях обрабатывающих производств в 2005 г. составил  41,8%; на предприятиях, производящих и распределяющих электроэнергию, газ и воду – 50%;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tabs>
                <w:tab w:val="clear" w:pos="708"/>
                <w:tab w:val="left" w:pos="316" w:leader="none"/>
                <w:tab w:val="left" w:pos="900" w:leader="none"/>
              </w:tabs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достаточный уровень использования современных систем управления, организации труда, ресурсосбережения и т.д.;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tabs>
                <w:tab w:val="clear" w:pos="708"/>
                <w:tab w:val="left" w:pos="316" w:leader="none"/>
                <w:tab w:val="left" w:pos="900" w:leader="none"/>
              </w:tabs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достаток современных технологий и отсутствие достаточного инновационного задела;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tabs>
                <w:tab w:val="clear" w:pos="708"/>
                <w:tab w:val="left" w:pos="316" w:leader="none"/>
                <w:tab w:val="left" w:pos="900" w:leader="none"/>
              </w:tabs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шой удельный вес убыточных предприятий как сельскохозяйственных, так и промышленных (39,6% в 2005 г.).</w:t>
            </w:r>
          </w:p>
          <w:p>
            <w:pPr>
              <w:pStyle w:val="Normal"/>
              <w:keepNext w:val="true"/>
              <w:ind w:firstLine="1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ind w:firstLine="1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Неразвитость рыночных институтов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ое развитие рыночной инфраструктуры (финансово-кредитной системы, лизинговых и страховых компаний, венчурного капитала)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достаточный уровень институциональных преобразований.  </w:t>
            </w:r>
          </w:p>
          <w:p>
            <w:pPr>
              <w:pStyle w:val="Normal"/>
              <w:keepNext w:val="true"/>
              <w:ind w:firstLine="1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ind w:firstLine="1"/>
              <w:jc w:val="both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Наличие  социальных и демографических проблем: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шая имущественная дифференциация населения, несущая угрозу социальной стабильности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сокий уровень  заболеваемости населения болезнями сердечно-сосудистой системы, туберкулезом, онкологическими заболеваниями, ухудшение здоровья детей и подростков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не обеспечивают в полной мере финансирование социальных проблем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играционный отток трудоспособного населения, снижающий уровень экономически активного населения  области (в 2001-2005 г.г. – 12,1 тыс. чел., в 2006 г. – 2 тыс. чел.);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кие показатели жизнеобеспечения. Уровень благоустройства имеющегося жилищного фонда в регионе ниже, чем в среднем по России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рение и естественная убыль населения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кие показатели жизнеобеспечения: большая доля жилья низкого стандарта, изношенного и ветхого, высокая  доля убыточных предприятий ЖКХ и высокий уровень износа инженерных сетей;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5" w:leader="none"/>
              </w:tabs>
              <w:ind w:left="360" w:right="-57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ый уровень материально-технической базы учреждений социальной сферы.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Возможности (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грозы (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ности развития за счет повышения конкурентоспособности и инвестиционной привлекательности экономики региона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свободных рынков для организации и ведения бизнеса (финансовый рынок, фондовый рынок, логистика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возможности для реализации государственно-частного партнерства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сштабное и системное привлечение инвестиций в экономику региона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ышение конкурентоспособности продукции, товаров и услуг региональных товаропроизводителей на основе развития высоких технологий и инноваций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 свободных производственных площадок для инвестирован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иление   роли бюджетных и налоговых  отношений в региональных экономических процессах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версификация экономики, снижение рисков моноструктурного роста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металлургических производств, выпускающих продукцию с высокой добавленной стоимостью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рнизация существующих предприятий, внедрение инновационных технологий, сокращение издержек, ресурсосбережение и повышение добавленной стоимости, обеспечивающие конкурентоспособность продукции и рост экспорта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ьзование  резервов мощностей в промышленности с целью повышения объемов производства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влечение в оборот неиспользуемых сельскохозяйственных угодий, развитие интеграции АПК и переработки,  индустриализованных крупных агропромышленных структур холдингового типа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  <w:p>
            <w:pPr>
              <w:pStyle w:val="BodyTextIndent21"/>
              <w:keepNext w:val="true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ности использования преимуществ географического положения, природных условий и территории: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государственной (в т.ч. федеральной) поддержки для реализации крупных инфраструктурных проектов на территории региона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повышение эффективности  развития сельского хозяйства за счет создания региональных кластеров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360" w:right="113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возможности для  развития современного туристского бизнеса, за счет имеющегося  потенциала историко-культурного наследия региона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эффективного использования территориальных ресурсов (земли, недвижимости)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360" w:right="113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ование сырьевой базы области для развития стройиндустрии и промышленности  строительных  материалов.</w:t>
            </w:r>
          </w:p>
          <w:p>
            <w:pPr>
              <w:pStyle w:val="Normal"/>
              <w:keepNext w:val="true"/>
              <w:ind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ности межрегионального и международного сотрудничества: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синергетического эффекта от реализации крупных межрегиональных проектов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сть вхождения в международные транспортные коридоры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ьнейшее развитие международных связей, стимулирование создания на территории региона иностранных и совместных предприятий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деловых коммуникаций на основе Коренской ярмарки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влечение трудовых ресурсов за счет миграционного притока из других регионов России и стран СНГ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рнизация жилищно-коммунальной инфраструктуры;</w:t>
            </w:r>
          </w:p>
          <w:p>
            <w:pPr>
              <w:pStyle w:val="BodyTextIndent21"/>
              <w:keepNext w:val="tru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социальной сферы  в соответствии с реализацией национальных проектов;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бразования и медицинской помощи, направленной на улучшение демографической ситуации на территор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грозы, связанные с недостаточной конкурентоспособностью экономики региона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гроза роста технического и технологического отставания многих производств от конкурентов  в России и, особенно, за рубежом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словий функционирования  основных бюджетообразующих субъектов (Михайловский ГОК, Курская АЭС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хранение энергетической, сырьевой направленности экономики, отсутствие новой индустриализации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иск снижения темпов экономического роста в ведущих секторах экономики: пищевая промышленность, машиностроение и металлообработка, химическая промышленность и др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ушение научно-технического потенциала и деиндустриализация экономики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ад производства и потеря (уступка) внутреннего рынка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грозы, связанные с отраслевыми диспропорциями в экономике региона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хранение диспаритета цен на сельскохозяйственную продукцию и энергоносители – может существенно снизить конкурентоспособность сельхозпроизводства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щественная разница в уровне оплаты в сельском хозяйстве и других отраслях экономики – угроза оттока квалифицированных кадров из АПК и утери технологий и традиций сельскохозяйственного производства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или потеря конкурентоспособности предприятий области среднего и малого бизнеса при вступлении России в ВТО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грозы, связанные с социальной сферой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ышение нагрузки на областной бюджет по исполнению социальных обязательств при возможном сценарии снижения темпов роста доходов, и, как следствие, снижение инвестиционных возможностей бюджета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сутствие мотивации к труду (темпы роста реальной заработной платы ниже среднероссийских)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растание различий в социально-экономическом развитии муниципальных образований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гативное влияние информационной среды и массовой культуры на морально-нравственные устои подрастающего поколения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гативное влияние естественных монополий на рост цен и тарифов на энергетические ресурсы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грозы демографического характера: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острение  демографического спада:  рост сокращения населения, продолжение оттока квалифицированных кадров;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олжение роста смертности населения в трудоспособном возрасте при общем старении населения – угроза чрезмерной демографической нагрузки на работающих;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нденция к  депопуляции населения может создать дефицит трудовых ресурсов;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хранение низких показателей жизнеобеспечения и повышение уровня аварийности из-за отсутствия инвестиций в ЖКХ;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т социальной напряженности под влиянием снижения темпов экономического роста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грозы, связанные с неразвитостью  рыночных институтов: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ые отрицательные последствия решений, принимаемых на федеральном уровне (изменения налогового законодательства, приводящие к уменьшению доходов бюджета)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кологические угрозы: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иски ухудшения экологической обстановки  вследствие деятельности Михайловского ГОКа и Курской АЭС.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2. Выбор стратегий социально-экономического развития Курской области</w:t>
      </w:r>
      <w:r>
        <w:rPr>
          <w:rFonts w:cs="Arial" w:ascii="Arial" w:hAnsi="Arial"/>
          <w:b/>
          <w:sz w:val="20"/>
          <w:szCs w:val="20"/>
        </w:rPr>
        <w:t xml:space="preserve"> на базе анализа соотношений сильных и  слабых сторон с возможностями и угрозами</w:t>
      </w:r>
    </w:p>
    <w:p>
      <w:pPr>
        <w:pStyle w:val="Normal"/>
        <w:keepNext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. 4.2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WOT - </w:t>
      </w:r>
      <w:r>
        <w:rPr>
          <w:rFonts w:cs="Arial" w:ascii="Arial" w:hAnsi="Arial"/>
          <w:b/>
          <w:sz w:val="20"/>
          <w:szCs w:val="20"/>
        </w:rPr>
        <w:t>анализ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  <w:gridCol w:w="7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"Сила" (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"Слабость" (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  <w:t>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  <w:t>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1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кий уровень развития востребованных отраслей хозяйственного комплекса, таких как: черная металлургия, электроэнергетика, машиностроение и металлообработка, пищевая промышленность, и привлечение инвестиций должны обеспечить стабильность работающих предприятий этих отраслей и стать основой для развития экономики региона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выгодное геостратегическое  положение региона на перекрестке торговых путей, встроенность Курского комплексного транспортного узла в систему международных транспортных коридоров позволяет осуществлять обмен товарами со многими регионами, зарубежными странами, что способствует развитию внешнеэкономической деятельности как региона, так и страны в целом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аличие возможностей для инвестирования средств в разведку и разработку новых месторождений полезных ископаемых.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в области условий и сырьевой базы для реализации крупных, прорывных мегапроектов, способных обеспечить мультипликативный эффект развития экономики, за счет инвестиционной привлекательности региона и государствненно-частного партнерства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витие туристического бизнеса в Курской области, привлечение туристов-паломников для посещения православной святыни – Коренной пустыни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хранение черноземов и повышение урожайности за счет рационального использования земельных ресурсов и интенсификации сельского хозяйства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вышение конкурентоспособности малых предприятий области с целью увеличения их вклада в формирование ВРП и доходов бюджета за счет наукоемких производств и повышения занятости населения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личие условий для формирования кластеров развития, т.е. групп взаимосвязанных предприятий, способных совместно создавать наукоемкую и конкурентоспособную продукцию за счет </w:t>
            </w:r>
            <w:r>
              <w:rPr>
                <w:rFonts w:cs="Arial" w:ascii="Arial" w:hAnsi="Arial"/>
                <w:sz w:val="16"/>
                <w:szCs w:val="16"/>
              </w:rPr>
              <w:t>заинтересованных в развитии промышленных кластеров бизнес-групп и квалифицированных трудовых ресурсов;</w:t>
            </w:r>
          </w:p>
          <w:p>
            <w:pPr>
              <w:pStyle w:val="TextBodyIndent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432" w:hanging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урентоспособность продукции, выпускаемой предприятиями области, может быть обеспечена за счет низких издержек и на основе использования уникальных отечественных научно-технических достижений и наукоемкой, инновационно-инвестиционной экономики при эффективном использовании имеющегося ресурсного потенциала.</w:t>
            </w:r>
          </w:p>
          <w:p>
            <w:pPr>
              <w:pStyle w:val="Normal"/>
              <w:keepNext w:val="true"/>
              <w:ind w:left="72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моноотраслевой характер промышленности региона и низкий уровень диверсификации промышленного производства может быть устранен за счет проведения эффективной ассортиментной политики и применения инновационных технологий; 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возможность внедрения лизинговых отношений для повышения технической вооруженности и обновления основных фондов с целью модернизации сельскохозяйственного производства; 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значительная доля убыточных предприятий должна быть подвергнута процедуре банкротства для возможности выхода из кризисного состояния, возобновления платежеспособности и восстановления финансовой устойчивости предприятий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ичие свободных финансовых рынков должно привести к значительным институциональным преобразованиям в данной сфере.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висимость экономики области от внешних факторов может быть снижена за счет усиления роли бюджетных и налоговых  отношений в региональных экономических процессах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т конкурентоспособности сельскохозяйственной продукции - может быть достигнут за счет внедрения прогрессивных технологий по переработки; сельскохозяйственной продукции на основе интеграции производства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нижение заболеваемости в регионе возможно за счет развития первичной медицинской помощи, усиления профилактического направления здравоохранения и обеспечения населения высокотехнологичной медицинской помощью, что является приоритетными направлениями реализации национального проекта «Здоровье»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ширение рынков сбыта промышленной и сельскохозяйственной продукции на основе  деловых межрегиональных коммуникаций;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имулирование развития малых форм хозяйствования в агропромышленном комплексе за счет развития личных подсобных хозяйств, поддержки фермерских хозяйств и развития сельской кредитной кооперации как неотъемлемая составляющая реализации национального проекта «Развитие АП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Возможности (О)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  <w:gridCol w:w="720"/>
      </w:tblGrid>
      <w:tr>
        <w:trPr>
          <w:tblHeader w:val="true"/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left="72" w:hanging="0"/>
              <w:jc w:val="center"/>
              <w:rPr>
                <w:rFonts w:ascii="Arial" w:hAnsi="Arial" w:cs="Arial"/>
                <w:b/>
                <w:b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en-US"/>
              </w:rPr>
              <w:t>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6" w:leader="none"/>
              </w:tabs>
              <w:ind w:left="89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val="en-US"/>
              </w:rPr>
            </w:r>
          </w:p>
        </w:tc>
      </w:tr>
      <w:tr>
        <w:trPr>
          <w:trHeight w:val="111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</w:tabs>
              <w:spacing w:before="0" w:after="0"/>
              <w:ind w:left="432" w:hanging="180"/>
              <w:rPr>
                <w:rFonts w:eastAsia="Arial Unicode MS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Arial Unicode MS"/>
                <w:b w:val="false"/>
                <w:kern w:val="0"/>
                <w:sz w:val="16"/>
                <w:szCs w:val="16"/>
              </w:rPr>
              <w:t>риск, обусловленный изменением конъюнктуры цен на мировом рынке черных металлов, который приведет к сокращению объемов производства, уменьшению прибыли предприятий, а также сокращению доходной части бюджета, возможно снизить за счет  диверсификации производства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для предотвращения риска исчерпаемости природных ресурсов необходимо их рациональное использование и усовершенствование технологий добычи и переработки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прогнозируемый в долгосрочном периоде рост объемов потребления продукции черной металлургии, машиностроения и металлообработки, пищевой промышленности на внутреннем рынке в некоторой степени компенсирует риски создания и развития новых производств в области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повышение квалификации маркетинговых работников для привлечения внешних инвесторов и расширения рынков сбыта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повышение эффективности производства и конкурентоспособности продукции в результате прохождения сертификации по международным стандартам серии 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ISO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 9000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1" w:leader="none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сложившаяся практика привлечения инвестиций, прочные контакты  с корпоративными инвесторами позволяют повысить конкурентоспособность предприятий области при вступлении в ВТО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101" w:leader="none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целесообразно проведение региональных программ для поддержки молодых специалистов с целью уменьшения отрицательных миграционных потоков молодежи из региона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наличие резервов в социальной инфраструктуре, позволяющих увеличить объемы социальной и медицинской помощи при ухудшении экологической ситуации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сохранение и воспроизводство населения региона, защита человеческой жизни, минимизация социально-психологических угроз, социальная помощь, обеспечение безопасности в чрезвычайных ситуациях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развитие инфраструктуры региона и дальнейшее совершенствование законодательства на региональном уровне для повышения инвестиционной привлекательности регион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27" w:leader="none"/>
              </w:tabs>
              <w:ind w:left="25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кий уровень издержек при производстве и реализации продукции в результате хронической недогрузки производственных мощностей приводит к тому, что основные средства затрачиваются не на модернизацию и расширение производства, а на поддержание производственных мощностей на существующем уровне, что приводит к существенному снижению конкурентоспособности производимой продукции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остаточный уровень развития и низкая эффективность сельскохозяйственного производства приводит к неоправданно сильной зависимости области от поставок продовольствия из других регионов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негативные изменения цен на рынках естественных монополий могут привести к дальнейшему снижению конкурентоспособности сельскохозяйственной продукции, увеличению удельного веса убыточных сельскохозяйственных предприятий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ысокая степень изношенности инженерно-технических сетей в жилищно-коммунальном хозяйстве при невозможности возложения издержек, связанных с их восстановлением, на население из-за низкого уровня дохода значительной части населения усугубляет реализацию проведения реформы ЖКХ;</w:t>
            </w:r>
          </w:p>
          <w:p>
            <w:pPr>
              <w:pStyle w:val="TextBodyIndent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before="0" w:after="0"/>
              <w:ind w:left="432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сутствие на многих предприятиях четкой маркетинговой стратегии, и как следствие отсутствие вариантности развития с учетом внешних и внутренних факторов сдерживает </w:t>
            </w:r>
            <w:r>
              <w:rPr>
                <w:rFonts w:cs="Arial" w:ascii="Arial" w:hAnsi="Arial"/>
                <w:iCs/>
                <w:sz w:val="16"/>
                <w:szCs w:val="16"/>
              </w:rPr>
              <w:t>развитие внешнеэкономической деятельности;</w:t>
            </w:r>
          </w:p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spacing w:before="0" w:after="0"/>
              <w:ind w:left="432" w:hanging="180"/>
              <w:rPr/>
            </w:pPr>
            <w:r>
              <w:rPr>
                <w:rFonts w:eastAsia="Arial Unicode MS"/>
                <w:b w:val="false"/>
                <w:bCs w:val="false"/>
                <w:kern w:val="0"/>
                <w:sz w:val="16"/>
                <w:szCs w:val="16"/>
              </w:rPr>
              <w:t>старение кадров и предстоящий дефицит трудовых ресурсов в долгосрочной перспективе, миграционные потоки населения, снижающие уровень экономически активного населения Курской области могут осложнить социально-экономическое развитие региона;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едостаточная насыщенность банковскими услугами, низкий уровень развития сберегательного дела, слабая адаптация к процессу ипотечного кредитования препятствуют ускорению развития области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2127" w:leader="none"/>
              </w:tabs>
              <w:ind w:left="432" w:hanging="18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ухудшение экологической и социальной обстановки может активизировать развитие онкологических и других заболеваний и, тем самым, ухудшить демографическую ситуацию в регионе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ительная дифференциация населения по доходам и другим социально-статусным показателям не только понижает стимулы к производительному и творческому труду, возможности для использования новейших научно-технических достижений, но и подрывает социальную стабильность, общественную и личную безопасность, снижая качество жизни всех категорий нас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"Угрозы" (Т)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0"/>
          <w:szCs w:val="20"/>
        </w:rPr>
        <w:t>4.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иссия, стратегические цели и видение будущего Кур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.1. Миссия Кур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Курская область должна стать опорным регионом, где гармонично сочетаются региональные, межрегиональные, общероссийские и международные интересы при решении российских стратегических задач социально-экономического и территориального развит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108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ссия будет выполняться за счет мобилизации экономической активности территорий и повышения эффективности использования их ресурсов путем реализации социально-экономических и институциональных  преобразований. </w:t>
      </w:r>
    </w:p>
    <w:p>
      <w:pPr>
        <w:pStyle w:val="2"/>
        <w:keepNext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На период до 2020 г. Курская область позиционируется  как  регион: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адающий благоприятными климатическими и сырьевыми факторами (богатейшие запасы природных ресурсов, потенциал плодородных черноземных почв, резервы сельхозугодий  и благоприятные климатические условия для развития АПК);</w:t>
      </w:r>
    </w:p>
    <w:p>
      <w:pPr>
        <w:pStyle w:val="Normal"/>
        <w:keepNext w:val="true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ющий выгодное географическое расположение области (центр внешнеэкономического развития);</w:t>
      </w:r>
    </w:p>
    <w:p>
      <w:pPr>
        <w:pStyle w:val="2"/>
        <w:keepNext w:val="tru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являющийся крупнейшим отечественным производителем современной продукции электроэнергетики и черной металлургии, отвечающей требованиям самых высоких стандартов качества, в рамках международной интеграции и международного разделения труда;</w:t>
      </w:r>
    </w:p>
    <w:p>
      <w:pPr>
        <w:pStyle w:val="2"/>
        <w:keepNext w:val="tru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с развивающимся эффективным сельским хозяйством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счет использования новейших технологий производства, оптимального подбора сельскохозяйственных культур и плодородных почв; </w:t>
      </w:r>
    </w:p>
    <w:p>
      <w:pPr>
        <w:pStyle w:val="Normal"/>
        <w:keepNext w:val="true"/>
        <w:numPr>
          <w:ilvl w:val="0"/>
          <w:numId w:val="17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высоким социальным  развитием, обеспечивающим  достижение российских  стандартов качества жизни;</w:t>
      </w:r>
    </w:p>
    <w:p>
      <w:pPr>
        <w:pStyle w:val="2"/>
        <w:keepNext w:val="tru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енного демографического роста за счет повышения рождаемости, снижения уровня смертности населения в трудоспособном возрасте, притока квалифицированных кадров из других регионов страны и привлечения соотечественников из стран СНГ; </w:t>
      </w:r>
    </w:p>
    <w:p>
      <w:pPr>
        <w:pStyle w:val="Normal"/>
        <w:keepNext w:val="true"/>
        <w:numPr>
          <w:ilvl w:val="0"/>
          <w:numId w:val="17"/>
        </w:numPr>
        <w:ind w:left="1260" w:right="340" w:hanging="360"/>
        <w:jc w:val="both"/>
        <w:rPr/>
      </w:pPr>
      <w:r>
        <w:rPr>
          <w:rFonts w:cs="Arial" w:ascii="Arial" w:hAnsi="Arial"/>
          <w:sz w:val="20"/>
          <w:szCs w:val="20"/>
        </w:rPr>
        <w:t>являющийся центром русской духовности и туризма;</w:t>
      </w:r>
    </w:p>
    <w:p>
      <w:pPr>
        <w:pStyle w:val="Normal"/>
        <w:keepNext w:val="true"/>
        <w:ind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ind w:left="720" w:hanging="7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3.2. Стратегические направления развития Курской области на период до 2020 года </w:t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keepNext w:val="true"/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временных условиях основными </w:t>
      </w:r>
      <w:r>
        <w:rPr>
          <w:rFonts w:cs="Arial" w:ascii="Arial" w:hAnsi="Arial"/>
          <w:b/>
          <w:sz w:val="20"/>
          <w:szCs w:val="20"/>
        </w:rPr>
        <w:t>стратегическими приоритетами</w:t>
      </w:r>
      <w:r>
        <w:rPr>
          <w:rFonts w:cs="Arial" w:ascii="Arial" w:hAnsi="Arial"/>
          <w:sz w:val="20"/>
          <w:szCs w:val="20"/>
        </w:rPr>
        <w:t xml:space="preserve"> региональной политики являются:</w:t>
      </w:r>
    </w:p>
    <w:p>
      <w:pPr>
        <w:pStyle w:val="Normal"/>
        <w:keepNext w:val="true"/>
        <w:suppressAutoHyphens w:val="true"/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витие специализации и обеспечение конкурентоспособности региона в условиях глобализации российской экономик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жение цели направлено, прежде всего, на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корение социально-экономического развития за счет рационального использования: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980" w:leader="none"/>
        </w:tabs>
        <w:suppressAutoHyphens w:val="true"/>
        <w:ind w:left="1980" w:hanging="180"/>
        <w:jc w:val="both"/>
        <w:rPr/>
      </w:pPr>
      <w:r>
        <w:rPr>
          <w:rFonts w:cs="Arial" w:ascii="Arial" w:hAnsi="Arial"/>
          <w:sz w:val="20"/>
          <w:szCs w:val="20"/>
        </w:rPr>
        <w:t>конкурентных преимуществ, которые позволяют в настоящий момент занимать собственное место в национальном и глобальном разделении труда (первоочередные вложения в развитие тех отраслей, которые способны принести отдачу в относительно короткие сроки);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980" w:leader="none"/>
        </w:tabs>
        <w:suppressAutoHyphens w:val="true"/>
        <w:ind w:left="19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ющегося социально-экономического потенциала;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980" w:leader="none"/>
        </w:tabs>
        <w:suppressAutoHyphens w:val="true"/>
        <w:ind w:left="19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ьного распределения производительных сил по территории области; 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инфраструктурной базы в муниципальных образованиях;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/>
      </w:pPr>
      <w:r>
        <w:rPr>
          <w:rFonts w:cs="Arial" w:ascii="Arial" w:hAnsi="Arial"/>
          <w:sz w:val="20"/>
          <w:szCs w:val="20"/>
        </w:rPr>
        <w:t>формирование конкурентоспособных территориальных производственных кластеров, в том числе в инновационно значимых секторах экономики.</w:t>
      </w:r>
    </w:p>
    <w:p>
      <w:pPr>
        <w:pStyle w:val="Normal"/>
        <w:keepNext w:val="true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1080" w:right="-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здание в регионе благоприятных условий для экономической деятельности, включая совершенствование региональной законодательной базы и п</w:t>
      </w:r>
      <w:r>
        <w:rPr>
          <w:rFonts w:cs="Arial" w:ascii="Arial" w:hAnsi="Arial"/>
          <w:b/>
          <w:bCs/>
          <w:sz w:val="20"/>
          <w:szCs w:val="20"/>
        </w:rPr>
        <w:t>овышение  уровня инвестиций. Создание положительного инвестиционного имиджа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ind w:left="720" w:right="-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Диверсификация экономического сектора посредством</w:t>
      </w:r>
      <w:r>
        <w:rPr>
          <w:rFonts w:cs="Arial" w:ascii="Arial" w:hAnsi="Arial"/>
          <w:bCs/>
          <w:sz w:val="20"/>
          <w:szCs w:val="20"/>
        </w:rPr>
        <w:t xml:space="preserve"> с</w:t>
      </w:r>
      <w:r>
        <w:rPr>
          <w:rFonts w:cs="Arial" w:ascii="Arial" w:hAnsi="Arial"/>
          <w:b/>
          <w:sz w:val="20"/>
          <w:szCs w:val="20"/>
        </w:rPr>
        <w:t xml:space="preserve">оздания «точек роста» с максимальной концентрацией финансовых, трудовых, материальных, информационных и административно-управленческих ресурсов, а также управление региональным ядрообразованием: </w:t>
      </w:r>
    </w:p>
    <w:p>
      <w:pPr>
        <w:pStyle w:val="Normal"/>
        <w:keepNext w:val="true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выбор территорий на основе совокупности критериев, характеризующих  имеющийся социально-экономический потенциал;</w:t>
      </w:r>
    </w:p>
    <w:p>
      <w:pPr>
        <w:pStyle w:val="Normal"/>
        <w:keepNext w:val="true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еление  "точек роста" в качестве опорных территорий и  признание за ними другого статуса, отличного от обычных административно-территориальных единиц;</w:t>
      </w:r>
    </w:p>
    <w:p>
      <w:pPr>
        <w:pStyle w:val="Normal"/>
        <w:keepNext w:val="true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"полюсов роста",  генерирующих инновационно-инвестиционное воздействие на остальные  территории области административно-территориальной структуры;</w:t>
      </w:r>
    </w:p>
    <w:p>
      <w:pPr>
        <w:pStyle w:val="Normal"/>
        <w:keepNext w:val="true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авление инвестиций и распределение бюджетных  средств на  развитие "полюсов роста".</w:t>
      </w:r>
    </w:p>
    <w:p>
      <w:pPr>
        <w:pStyle w:val="Normal"/>
        <w:keepNext w:val="tru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одействие развитию малого и  среднего бизнеса на основе трансфера технологических и социальных инноваций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новление благоприятной социальной среды и создание условий для эффективного использования человеческого потенциала с целью повышения благосостояния и обеспечения стабильности уровня жизни населения на основе устойчивого сбалансированного развития экономики области: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обеспечение условий для воспроизводства населения и стабилизации его численности; 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поддержка молодых семей и молодежи, стимулирование подъема рождаемости, формирования социально-экономических предпосылок для дальнейшего демографического роста;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создание системы профессиональных образовательных проектов, направленных на развитие кадрового потенциала; 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йствие свободному перемещению рабочей силы и эффективному размещению трудовых ресурсов как ответ на вызовы новых экономических условий;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еспечение сбалансированности рынка труда в регионе;</w:t>
      </w:r>
    </w:p>
    <w:p>
      <w:pPr>
        <w:pStyle w:val="Normal"/>
        <w:keepNext w:val="true"/>
        <w:numPr>
          <w:ilvl w:val="0"/>
          <w:numId w:val="21"/>
        </w:numPr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>соответствие системы профессионального образования запросам рынка труда.</w:t>
      </w:r>
    </w:p>
    <w:p>
      <w:pPr>
        <w:pStyle w:val="Normal"/>
        <w:keepNext w:val="true"/>
        <w:suppressAutoHyphens w:val="true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Комплексное развитие городских и сельских территорий </w:t>
      </w:r>
      <w:r>
        <w:rPr>
          <w:rFonts w:cs="Arial" w:ascii="Arial" w:hAnsi="Arial"/>
          <w:bCs/>
          <w:sz w:val="20"/>
          <w:szCs w:val="20"/>
        </w:rPr>
        <w:t>будет решаться за счет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овершенствования градостроительной политик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азвития жилищного строительств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коренного развития сети дорог с твердым покрытием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формированием системы ЖКХ на основе эффективных моделей управлен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лучшения транспортного обслуживания населен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создания условий для развития социальной инфраструктуры и социальной поддержки населения (особенно сельского).</w:t>
      </w:r>
    </w:p>
    <w:p>
      <w:pPr>
        <w:pStyle w:val="Normal"/>
        <w:keepNext w:val="true"/>
        <w:suppressAutoHyphens w:val="true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осударственная поддержка приоритетных проектов регионального развития и инициатив органов местного самоуправления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ind w:left="1080" w:right="-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24"/>
        </w:numPr>
        <w:suppressAutoHyphens w:val="true"/>
        <w:ind w:left="1080" w:right="-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овершенствование системы регионального управления на основе повышения качества управления региональным развитием: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800" w:leader="none"/>
        </w:tabs>
        <w:suppressAutoHyphens w:val="true"/>
        <w:ind w:left="180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епление позиций исполнительной власти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стимулов для внедрения инструментов стратегического планирования, программно-целевого бюджетирования и бюджетирования, ориентированного на результат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а и внедрение новых механизмов административного регулирования и управления, взаимоотношений с органами местного самоуправления, развития механизмов частно-государственного партнерства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имулирование местных стратегических инициатив, направленных на социально-экономическое развитие территорий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социальной инфраструктуры, создание условий для высоких темпов роста в базовых отраслях экономики и увеличение доходов местных бюджетов, содействие местным органам власти в реализации таких проектов.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лучшение экологической ситуации в области. </w:t>
      </w:r>
      <w:r>
        <w:rPr>
          <w:rFonts w:cs="Arial" w:ascii="Arial" w:hAnsi="Arial"/>
          <w:sz w:val="20"/>
          <w:szCs w:val="20"/>
        </w:rPr>
        <w:t>Улучшение экологической ситуации может быть достигнуто за счет:</w:t>
      </w:r>
    </w:p>
    <w:p>
      <w:pPr>
        <w:pStyle w:val="Normal"/>
        <w:keepNext w:val="true"/>
        <w:numPr>
          <w:ilvl w:val="0"/>
          <w:numId w:val="2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ологизации экономической деятельности в рамках институциональных и структурных преобразований, позволяющих обеспечить становление новой модели хозяйствования и широкое распространение экологически ориентированных методов управления; </w:t>
      </w:r>
    </w:p>
    <w:p>
      <w:pPr>
        <w:pStyle w:val="Normal"/>
        <w:keepNext w:val="true"/>
        <w:numPr>
          <w:ilvl w:val="0"/>
          <w:numId w:val="2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ения хозяйственной деятельности в пределах емкости экосистем на основе внедрения энерго- и ресурсосберегающих технологий. </w:t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.3. Видение будущего Курской области.</w:t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2020 году Курская область должна быть: </w:t>
      </w:r>
    </w:p>
    <w:p>
      <w:pPr>
        <w:pStyle w:val="Normal"/>
        <w:keepNext w:val="true"/>
        <w:suppressAutoHyphens w:val="tru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ей с максимально благоприятными условиями (политическими, экономическими, технологическими, социальными, экологическими) для проживания населения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ойчиво развивающимся регионом, активно влияющим и занимающим достойное место в общероссийской экономике и в пространственном развитии Российской Федерации, обеспечивающим рациональное использование природно-ресурсного, человеческого и экономического потенциалов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центром инновационно-технологического развития для обеспечения новой инновационной экономики;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оном регионального сотрудничества в организации международных экономических, политических и культурных связей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контактным регионом России со странами СНГ (Украиной, Белоруссией, Молдовой), на территории которого отрабатываются механизмы процессов интеграции и взаимодействия стран СНГ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оном обеспечения военно-стратегических интересов на юго-западных границах Российской Федерации.</w:t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нципы региональной политики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keepNext w:val="true"/>
        <w:spacing w:before="0" w:after="0"/>
        <w:ind w:left="720" w:hanging="0"/>
        <w:rPr>
          <w:rFonts w:ascii="Arial" w:hAnsi="Arial" w:cs="Arial"/>
          <w:b/>
          <w:b/>
        </w:rPr>
      </w:pPr>
      <w:r>
        <w:rPr>
          <w:rStyle w:val="Rvts48220"/>
          <w:b/>
        </w:rPr>
        <w:t>Региональная политика Курской области осуществляется на основе следующих принципов:</w:t>
      </w:r>
    </w:p>
    <w:p>
      <w:pPr>
        <w:pStyle w:val="Style13"/>
        <w:keepNext w:val="tru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Style w:val="Rvts48220"/>
          <w:b/>
        </w:rPr>
        <w:t>комплексности</w:t>
      </w:r>
      <w:r>
        <w:rPr>
          <w:rStyle w:val="Rvts48220"/>
        </w:rPr>
        <w:t xml:space="preserve"> – нацеленности на все стороны общественной жизни;</w:t>
      </w:r>
    </w:p>
    <w:p>
      <w:pPr>
        <w:pStyle w:val="Style13"/>
        <w:keepNext w:val="tru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Style w:val="Rvts48220"/>
          <w:b/>
        </w:rPr>
        <w:t>долговременности</w:t>
      </w:r>
      <w:r>
        <w:rPr>
          <w:rStyle w:val="Rvts48220"/>
        </w:rPr>
        <w:t xml:space="preserve"> – ориентации на длительную перспективу;</w:t>
      </w:r>
    </w:p>
    <w:p>
      <w:pPr>
        <w:pStyle w:val="Style13"/>
        <w:keepNext w:val="tru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Style w:val="Rvts48220"/>
          <w:b/>
        </w:rPr>
        <w:t xml:space="preserve">целостности </w:t>
      </w:r>
      <w:r>
        <w:rPr>
          <w:rStyle w:val="Rvts48220"/>
        </w:rPr>
        <w:t>– укрепления экономических основ территориальной целостности и стабильности Российской Федерации;</w:t>
      </w:r>
    </w:p>
    <w:p>
      <w:pPr>
        <w:pStyle w:val="Style13"/>
        <w:keepNext w:val="true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перспективности</w:t>
      </w:r>
      <w:r>
        <w:rPr>
          <w:rStyle w:val="Rvts48220"/>
        </w:rPr>
        <w:t xml:space="preserve"> - развитие инновационно-активных сфер деятельности власти, бизнеса, населения, формирование многоукладной экономики, развитие регионального и общероссийского рынка товаров, капитала, труда, институциональной и рыночной инфраструктуры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сопряженности</w:t>
      </w:r>
      <w:r>
        <w:rPr>
          <w:rStyle w:val="Rvts48220"/>
        </w:rPr>
        <w:t xml:space="preserve"> – региональная политика Курской области является составной частью общей стратегии регионального развития Российской Федерации и согласуется с другими составляющими государственной стратегии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согласованности</w:t>
      </w:r>
      <w:r>
        <w:rPr>
          <w:rStyle w:val="Rvts48220"/>
        </w:rPr>
        <w:t xml:space="preserve"> – проводимые мероприятия должны согласовываться со всеми заинтересованными сторонами – администрациями муниципальных районов и организациями, осуществляющими хозяйственную деятельность на соответствующих территориях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целевой направленности</w:t>
      </w:r>
      <w:r>
        <w:rPr>
          <w:rStyle w:val="Rvts48220"/>
        </w:rPr>
        <w:t xml:space="preserve"> – реализации направлений, которые обеспечивают достижение конкретных целей (экономических, социальных, экологических)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эффективности и рыночной ориентированности</w:t>
      </w:r>
      <w:r>
        <w:rPr>
          <w:rStyle w:val="Rvts48220"/>
        </w:rPr>
        <w:t xml:space="preserve"> – использование только рыночных механизмов в реализации принципов региональной политики, которые должны обеспечить ускорение темпов роста экономики региона и достижение реального социально-экономического эффекта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адаптивности</w:t>
      </w:r>
      <w:r>
        <w:rPr>
          <w:rStyle w:val="Rvts48220"/>
        </w:rPr>
        <w:t xml:space="preserve"> – реализация региональной политики должна обеспечивать ее адаптацию к конкретным условиям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специфичности</w:t>
      </w:r>
      <w:r>
        <w:rPr>
          <w:rStyle w:val="Rvts48220"/>
        </w:rPr>
        <w:t xml:space="preserve"> – учету различий и особенностей в социально-экономическом развитии муниципальных районов Курской области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Style w:val="Rvts48220"/>
          <w:b/>
        </w:rPr>
        <w:t>централизованности и взаимовыгодности</w:t>
      </w:r>
      <w:r>
        <w:rPr>
          <w:rStyle w:val="Rvts48220"/>
        </w:rPr>
        <w:t xml:space="preserve"> – сочетания интересов всех сторон - Российской Федерации, Курской области, муниципалитетов, бизнеса и гражданского общества в решении стоящих перед ними задач;</w:t>
      </w:r>
    </w:p>
    <w:p>
      <w:pPr>
        <w:pStyle w:val="Style13"/>
        <w:keepNext w:val="true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Style w:val="Rvts48220"/>
          <w:b/>
        </w:rPr>
        <w:t>справедливости</w:t>
      </w:r>
      <w:r>
        <w:rPr>
          <w:rStyle w:val="Rvts48220"/>
        </w:rPr>
        <w:t xml:space="preserve"> – распределения ресурсов на основе достаточной необходимости, позволяющей свободно развиваться бизнесу и гражданскому обществу.</w:t>
      </w:r>
    </w:p>
    <w:p>
      <w:pPr>
        <w:pStyle w:val="Normal"/>
        <w:keepNext w:val="tru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4.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ind w:left="2509" w:hanging="0"/>
      </w:pPr>
      <w:rPr/>
    </w:lvl>
    <w:lvl w:ilvl="2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9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9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9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9"/>
        </w:tabs>
        <w:ind w:left="790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Verdana" w:hAnsi="Verdana" w:cs="Verdan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/>
      <w:sz w:val="20"/>
      <w:szCs w:val="2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/>
      <w:sz w:val="20"/>
      <w:szCs w:val="20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sz w:val="20"/>
      <w:szCs w:val="20"/>
    </w:rPr>
  </w:style>
  <w:style w:type="character" w:styleId="WW8Num43z1">
    <w:name w:val="WW8Num43z1"/>
    <w:qFormat/>
    <w:rPr>
      <w:rFonts w:ascii="Wingdings" w:hAnsi="Wingdings" w:cs="Wingdings"/>
      <w:b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Style12">
    <w:name w:val="Основной шрифт абзаца"/>
    <w:qFormat/>
    <w:rPr/>
  </w:style>
  <w:style w:type="character" w:styleId="Rvts48220">
    <w:name w:val="rvts48220"/>
    <w:basedOn w:val="Style1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60" w:after="120"/>
      <w:ind w:firstLine="11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45:00Z</dcterms:created>
  <dc:creator>Admin</dc:creator>
  <dc:description/>
  <cp:keywords/>
  <dc:language>en-US</dc:language>
  <cp:lastModifiedBy>1</cp:lastModifiedBy>
  <cp:lastPrinted>2007-05-09T13:08:00Z</cp:lastPrinted>
  <dcterms:modified xsi:type="dcterms:W3CDTF">2007-05-12T09:53:00Z</dcterms:modified>
  <cp:revision>5</cp:revision>
  <dc:subject/>
  <dc:title>4</dc:title>
</cp:coreProperties>
</file>