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firstLine="709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ложение № 2</w:t>
      </w:r>
    </w:p>
    <w:p>
      <w:pPr>
        <w:pStyle w:val="Normal"/>
        <w:keepNext w:val="true"/>
        <w:ind w:firstLine="709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оритетные инвестиционные проекты, предлагаемые к реализации в рамках Стратегии социально-экономического развития Курской области на период до 2020 год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1440"/>
        <w:gridCol w:w="2520"/>
      </w:tblGrid>
      <w:tr>
        <w:trPr>
          <w:tblHeader w:val="true"/>
          <w:trHeight w:val="8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именование про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ind w:left="-108" w:firstLine="108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оки реализации про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полагаемый объём инвестиций, млн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жидаемые результ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Энергети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вершение строительства энергоблока № 5 мощностью 1,0 млн.кВт Курской АЭ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22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мощности по производству электроэнергии 1000 МВ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оительство гидроаккумулирующей ста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устойчивого развития Курской АЭ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энергоблока   № 6 мощностью 1,0 млн.кВт Курской АЭ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202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8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мощности по производству электроэнергии 1000 МВ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Курской АЭС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-2019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0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мощности по производству электроэнергии 4400 МВт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конструкция действующих энергоблоков Курской АЭС,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-2015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03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дление ресурса действующих энергоблоков Курской АЭС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ок № 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 г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3,0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ок № 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42,0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ок № 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8,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оительство объектов обращения с радиоактивными отходами и отработавшим ядерным топливом Курской АЭ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201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3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ышение безопасности функционирования Курской атомной стан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Техническое переоснащение энергосетевого хозяйства г. Курска и Курской области ОАО «Курскэнерго», ОАО «Курские электрические сети», филиалом «ТГК-4» и ОАО «Курская региональная генерац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202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Улучшение электро- и теплоснабжения     г. Курска и Курской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металлургического производства на ОАО «Михайловский ГО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ышение конкурентоспособности продукции, расширение рынков сбыта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изводство машин и оборудования, электрооборудования и транспортных средст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Восстановление сельскохозяйственного машиностроения в области за счет расширения производственной деятельности группы предприятий «Агромаш»; создание производств по выпуску сельскохозяйственной техники на машиностроительных предприятиях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202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изводство сельхозтехники и запчастей для сельхозтехники в востребованных объема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производства высокоэффективных электроагрегатов в ОАО «Электроагрегат» и ООО «Свободинский электромеханический заво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202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ышение конкурентоспособности продукции, расширение рынков сбы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производства узлов, систем, приборов для автомобильной промышленности в ОАО «Счетмаш», ФГУП «Курский завод «Маяк», ЗАО «Элит», ЗАО «Курское машиностроительное производст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202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ышение конкурентоспособности продукции, расширение рынков сбы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воение новых видов бурового оборудования в ОАО «Геома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201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ышение конкурентоспособности продукции, расширение рынков сбы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ширение производства импортозамещающих аккумуляторов в ООО «Курский завод «Аккумулято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2009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ышение конкурентоспособности продукции, расширение рынков сбы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производства высокоэффективной низковольтной аппаратуры в ОАО «Электроаппарат» и ОАО «Кореневский завод Н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202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ышение конкурентоспособности продукции, расширение рынков сбыта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Химическое производство, производство резиновых и пластмассовых издел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производства нитей нейлон-6,6 и высококачественных колготок ООО «Италтекс» г. Кур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2009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6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Увеличение объема промышленного производства, создание новых рабочих ме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работка бытовых полимерных отходов и производство на их основе композиционных материалов ЗАО «ИТО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2008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рганизация высокотехнологичного производства, направленного на  улучшение экологической обстановки в области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дрение производственной линии по изготовлению высокопрочных резинотканевых конвейерных лент, организация производства топливных шлангов с пониженной топливопроницаемостью в ЗАО «Курскрезинотехни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рение рынков сбы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новых мощностей и освоение выпуска новых видов лекарственных препаратов в ОАО «Фармстандарт-Лексред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202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ширение выпуска лекарственных препаратов в виде твердых лекарственных форм, аэрозолей, спреев, желатиновых капсу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нефтеперерабатывающего зав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202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мощностей по производству нефтепродуктов, увеличение объема промышленного производства, создание новых рабочих мест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Целлюлозно-бумажное производ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ширение ассортимента упаковочной продукции на предприятиях группы «ГОТЭК»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202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ышение конкурентоспособности продукции, расширение рынков сбы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завода по производству полипропиленовых мешков  для упаковки сахара и муки, ООО «Иволга-Цент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уск 7,5 млн. мешков для упаковки сахара и муки в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ерабатывающая и пищевая промышлен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дернизация действующих сахарных заводов, реконструкция и запуск ООО «Курчатовский сахар» и ЗАО «Пристень-сахар», обновление основных фондов и расширение свекло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202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Увеличение мощностей по переработке сахарной свеклы на 15 тысяч тонн в сут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ое переоснащение действующих спиртовых заводов, возобновление деятельности двух спиртовых заводов Глушковском и Рыльском районах, ликероводочного завода в Суджанском райо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202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Увеличение производства спирта этилового (акцизной продукции) в 3 раз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компанией ЗАО ПО «КОНТИ» новой кондитерской фабрики мощностью 60 тыс. тонн кондитерских изделий в год; установка новых линий по производству кондитерских изделий в ЗАО «Кондитер-Курс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202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Увеличение производства кондитерских изделий в 2,5 ра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оительство ЗАО «Конфи» фабрики по производству мучных кондитерских изделий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2012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изводства мучных кондитерских изделий, расширение рынков сбы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Ввод в эксплуатацию второй очереди экспериментального комбината детского питания в Фатежском районе (компания «Вимм Билль Дан») и дальнейшее развитие его мощ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202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ширение ассортимента и увеличение выпуска продукции детского пит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конструкция действующих молокоперерабатывающих предприятий, ввод новых цехов и ли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202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Увеличение мощностей по переработке молока на 50 тыс. тонн в год, расширение ассортимента молочной продук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оительство завода по производству растительного масла на территории Кур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201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мощности по производству растительного масла в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оительство солодовни Курским филиалом ОАО «САН ИнБев» в г. Курске, комплекса по производству солода в п. Коренево (ОАО «Русский солод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202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развития пивоваренного произво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дрение современных технологий на действующих мясоперерабатывающих предприятиях; реконструкция мясоперерабатывающих предприятий ЗАО «Суджанский мясокомбинат», ООО «Льговские мясопродукты», ЗАО «Провинц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о 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9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ышение конкурентоспособности мясной продукции, расширение рынков сбы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оительство двух мясоперабатывающих предприятий (ОАО «ГК Евросервис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202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5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Увеличение произвдства  мясной продукции, расширение рынков сбы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предприятия по убою скота мощностью 70 тыс. тонн мяса в убойном весе в год (компания «Митленд Фуд Групп», г.  С-Петербург)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Увеличение произвдства  мясной продукции, расширение рынков сбыта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Агропромышленный комплекс 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оительство объектов в рамках национального проекта «Развитие АП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оительство второй очереди свиноводческого комплекса на 2400 свиноматок и строительство комбикормового завода мощностью 45 тыс. тонн в год ООО «Псельское» Бел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2008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6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Увеличение производства свинины, увеличение поступлений налоговых платежей. Создание 48 рабочих ме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оительство свинокомплексов с полным циклом производства на 4800 основных свиноматок в Золотухинском районе. Мясная корпорация «Евросервис»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2008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Увеличение производства свинины, увеличение поступлений налоговых платежей. Создание 148 рабочих ме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оительство свинокомплексов с полным циклом производства на 4800 основных свиноматок в Касторенском районе. Мясная корпорация «Евросерв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-2012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Увеличение производства свинины, увеличение поступлений налоговых платежей.   Создание 148 рабочих ме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Увеличение мощностей на 5,0 тысяч тонн свинины в год и создание комбикормового производства на 60,0 тысяч тонн» ЗАО «Агроинвест» Хомутовского района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2008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Увеличение объемов производства свинины, увеличение поступлений налоговых платежей.  Создание 45 рабочих ме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оительство свинокомплекса мощностью 5000 тонн мяса в год и комбикормового производства ООО «Жасмин» Солнце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-2009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Увеличение производства свинины, увеличение поступлений налоговых платежей.  Создание 49 рабочих ме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ООО «Луч» Глушковского района «Увеличение мощностей на 4,0 тыс. тонн  свинины в живом весе в год и организация комбикормового производства мощностью 60,0 тыс.тонн в год»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2008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Увеличение производства свинины, увеличение поступлений налоговых платежей.  Создание 145 рабочих мес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чная Ферма ЕВРОПА ЗАО «АФ «Благодатенская» (Курская обл., Рыльский район, с.Степанов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2008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7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Увеличение производства молока, увеличение поступлений налоговых платежей.  Создание 129 рабочих ме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оительство комплекса по выращиванию 0,6 млн. индеек в год в Золотухинском районе. Мясная корпорация «Евросерв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2008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3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ганизация поставок на рынок высококачественных продуктов из мяса птицы, увеличение поступлений налоговых платежей.   Создание 374 рабочих ме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оительство комплекса по выращиванию 0,6 млн. индеек в год в Касторенском районе. Мясная корпорация «Евросерв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-2012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213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ганизация поставок на рынок высококачественных продуктов из мяса птицы, увеличение поступлений налоговых платежей.   Создание 374 рабочих ме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Увеличение объемов производства  мяса птицы ОАО ПТФ «Курска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2008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4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Увеличение объемов производства  мяса птицы, увеличение поступлений налоговых платеже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оительство молочного комплекса на 1200 голов дойного стада ООО «Родник» Поныровского района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ие производства молока, увеличение поступлений налоговых платежей.  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рожное хозяй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онструкция автомобильной дороги Курск - Льгов - Рыльск до границы с Украиной в Курской области км 53 - км 152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2015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2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Увеличение пропускной способности, безопасности движения, расширение внешнеэкономических связ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конструкция автомобильной дороги Дьяконово - Суджа - граница с Украиной в Курской области км 21+000 - км 75+4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2015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пропуска автотранспортных средств в соответствии с требованиями по безопасности движения, расширение внешнеэкономических связ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конструкция автомобильной дороги «Курск – Борисоглебск» - п. Кшенский - граница Липецкой области в Курской области км 0+000 - км 53+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-2015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Увеличение пропускной способности движения, расширение межрегиональных связ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оительство объездной автомобильной дороги вокруг Курской АЭС в Кур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3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Улучшение транспортного сообщения минуя г. Курчатов, увеличение грузопотоков, улучшение экологической ситуации в г. Курчатов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оительство автомагистрали М-2 «Крым» от Москвы через Тулу, Орёл, Курск, Белгород до границы с Украиной на участке Юго-Восточного  обхода г. Кур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-2012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Бесперебойный и безопасный проезд автомобильного транспорта, углубление и расширение межрегиональных и внешнеэкономических связ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конструкция автомобильной дороги Хомутовка - Рыльск - Глушково - Тёткино - граница с Украиной км 0+000 - км 116+2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-2020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ведение дороги в нормативное состояние, увеличение пропускной способности, расширение межрайонных и внешнеэкономических связ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конструкция автомобильной дороги Фатеж - Дмитриев км 1+790 - км 24+4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2009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Улучшение качества дорожного полотна, расширение межрайонных связей, улучшение жизни на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конструкция автомобильной дороги Фатеж - Дмитриев км 24+435 - км 58+3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-2016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Улучшение качества дорожного полотна, расширение межрайонных связей, улучшение жизни на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конструкция автомобильной дороги «Тросна – Калиновка» - Михайловка - Лин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-2012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ширение автодорожных связей, улучшение качества дороги и жизни на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онструкция автомобильной дороги Курск - Поныри км 4+800 - км 24+8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2008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Увеличение пропускной способности движения, улучшение качества дороги и связи с областным центр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онструкция автомобильной дороги Курск - Поныри км 24+820 - км 75+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-2015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Увеличение пропускной способности движения, улучшение качества дороги и связи с областным центр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конструкция автомобильной дороги «Курск - Воронеж - Борисоглебск» - Касторное - граница с Липецкой област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20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ведение параметров дороги в нормативное состояние, увеличение грузопотоков, расширение межрегиональных связей</w:t>
            </w:r>
          </w:p>
        </w:tc>
      </w:tr>
      <w:tr>
        <w:trPr>
          <w:trHeight w:val="11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онструкция автомобильной дороги Льгов - Суд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20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Улучшение качества дороги, расширение межрайонных связей, увеличение пропускной способ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конструкция автомобильной дороги Обоянь - Суд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20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Улучшение качества дороги, расширение межрайонных связей, увеличение пропускной способ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конструкция автомобильной дороги Обоянь - Солнцево - Мантур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20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ведение дороги в нормативное состояние, увеличение грузопотоков, расширение межрайонных связ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конструкция автомобильной дороги «Обоянь - Солнцево - Мантурово» - Прис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20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ведение дороги в нормативное состояние, увеличение грузопотоков, расширение межрайонных связ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конструкция автомобильной дороги ст. Кривецкая - Мантурово - а.д. «Лукьяновка – Ти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20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Улучшение качества дороги, увеличение пропускной способности, развитие межрайонных связ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конструкция автомобильной дороги «Лукьяновка – Тим» - Ястребовка - Старый Оск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20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ведение параметров дороги в нормативное состояние, увеличение пропускной способности, расширение межрегиональных связ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конструкция автомобильной дороги Курк - Щигры - Кастор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202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Улучшение состояния дороги, увеличение грузопотоков, расширение межрайонных связ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конструкция автомобильной дороги Фатеж - Золотух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202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ведение дороги в нормативное состояние, увеличение пропускной способности движения, расширение межрайонных связей, улучшение жизни на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конструкция автомобильной дороги Льгов - Коныше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202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ведение дороги в нормативное состояние, увеличение пропускной способности движения, расширение межрайонных связей, улучшение жизни на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конструкция автомобильной дороги Рыльск - Коренево - Суд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202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ведение дороги в нормативное состояние, увеличение пропускной способности движения, расширение межрайонных связей, улучшение жизни на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конструкция автомобильной дороги Короча - Губкин - Горшечное - «Курск - Борисоглебс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202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Улучшение качества дороги, развитие межрегиональных связей</w:t>
            </w:r>
          </w:p>
        </w:tc>
      </w:tr>
      <w:tr>
        <w:trPr>
          <w:trHeight w:val="7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конструкция автомобильной дороги Лукьяновка - Тим – «Курск – Борисоглебс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202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Улучшение состояния дороги, увеличение грузопотоков, обеспечение безопасности движ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ведение в нормативное состояние сельских автомобильных дорог для принятия их в сеть дорог общего поль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202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Ликвидация бесхозяйственных дорог, улучшение содержания дорог, увеличение грузопото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оительство сельских автомобильных дорог к населённым пунктам не связанными дорогами общего пользования с твердым покрыт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202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2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Улучшение жизни сельского населения, повышение доступности к учреждениям жизнеобеспечения, расширение связей с районами и областным центром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оитель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ind w:left="5" w:firstLine="10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оительство торгово - развлекательного комплекса «Курск» в г. Моск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ind w:left="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2009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ind w:left="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жителей г. Москвы товарами курских товаропроизводителей; продвижение курских товаров на московский рын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оительство завода по производству керамических строительных материалов годовой мощностью 65 млн. штук условного кирпича в год в г. Ль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2008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7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уск современной конкурентоспособной продукции, создание новых рабочих мест - 1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вершение строительства Медвенского кирпичного завода мощностью 15 миллионов штук условного кирпича в год (Курская область, Медвенский район). Комитет строительства и стройиндустрии Кур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-2010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уск 15 миллионов штук условного Кирпича в год, создание новых  рабочих мест - 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оительство цементного завода мощностью 1 млн. тонн в год в Солнцевском районе Курской области ООО «Курская строительная комп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2008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8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Снижение стоимости строительства за счет развития собственной производственной базы, создание новых рабочих  мест - 3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ind w:left="5" w:firstLine="10"/>
              <w:rPr/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Строительство цементного завода в Суджанском райо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ind w:firstLine="34"/>
              <w:jc w:val="center"/>
              <w:rPr>
                <w:rFonts w:ascii="Arial" w:hAnsi="Arial" w:cs="Arial"/>
                <w:color w:val="000000"/>
                <w:spacing w:val="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>2010-2012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ind w:firstLine="43"/>
              <w:jc w:val="center"/>
              <w:rPr>
                <w:rFonts w:ascii="Arial" w:hAnsi="Arial" w:cs="Arial"/>
                <w:color w:val="000000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  <w:t>76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Снижение стоимости строительства за счет развития собственной производственной баз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ind w:left="5" w:firstLine="10"/>
              <w:rPr>
                <w:rFonts w:ascii="Arial" w:hAnsi="Arial" w:cs="Arial"/>
                <w:color w:val="000000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Производство полистирол-бетонных </w:t>
            </w:r>
            <w:r>
              <w:rPr>
                <w:rFonts w:cs="Arial" w:ascii="Arial" w:hAnsi="Arial"/>
                <w:color w:val="000000"/>
                <w:spacing w:val="16"/>
                <w:sz w:val="20"/>
                <w:szCs w:val="20"/>
              </w:rPr>
              <w:t xml:space="preserve">блоков на базе ООО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«Комбинат строительных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атериалов» мощностью    20 тыс.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куб.м блоков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ind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>2008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ind w:firstLine="4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  <w:t>1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Снижение стоимости строительства за счет развития собственной производственной баз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ind w:right="5" w:hanging="0"/>
              <w:rPr>
                <w:rFonts w:ascii="Arial" w:hAnsi="Arial" w:cs="Arial"/>
                <w:color w:val="000000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Строительство завода по производству </w:t>
            </w:r>
            <w:r>
              <w:rPr>
                <w:rFonts w:cs="Arial" w:ascii="Arial" w:hAnsi="Arial"/>
                <w:color w:val="000000"/>
                <w:spacing w:val="7"/>
                <w:sz w:val="20"/>
                <w:szCs w:val="20"/>
              </w:rPr>
              <w:t xml:space="preserve">изделий из санфаянса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на основе местного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сыр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12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уск современной конкурентоспособной продук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Строительство заводов по производству кровельных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9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6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Снижение стоимости строительства за счет развития собственной производственной баз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ind w:left="5" w:firstLine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Строительство завода по производству 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>сухих смес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ind w:left="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-2020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ind w:left="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39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Снижение стоимости строительства за счет развития собственной производственной базы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Транспор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Создание в районе городской товарной станции «Рышково»  мультимодального логистического центра </w:t>
            </w:r>
          </w:p>
          <w:p>
            <w:pPr>
              <w:pStyle w:val="2"/>
              <w:keepNext w:val="tru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20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00,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координации и взаимодействия различных видов транспор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Организация на базе существующих районных автотранспортных предприятий грузовых автоколонн с приобретением 560 автомобилей марки КАМАЗ-6520 с прицепами и модернизацией производственных баз автотранспортных предприят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-2020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5,0 млн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ышение качества транспортного обслуживания сельхозтоваропроизводи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Развитие информационного и телекоммуникационного обеспечения автомобильных перевоз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-2010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ышение качества транспортного обслужи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Обновление и пополнение парка транспортных средств для общественных пассажирс-ких перевозок (ежегодно в среднем 70 автобусов, 10 троллейбусов и 8 трамваев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-2020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335,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ышение качества транспортного обслуживания на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Электрификация всех участков железных дорог, расположен-ных на территории Курской об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5-2020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00,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ышение качества функционирования железнодорожного транспор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Строительство на территории Курской области новых железнодорожных участков: Глушково – Теткино, Железногорск – Фатеж – Курс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0-2020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ышение качества функционирования железнодорожного транспор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конструкция скоростной железнодорожной магистрали Москва - Курск – Белгор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20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ышение качества функционирования железнодорожного транспор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железнодорожного участка Курск-Белгород-Валуйки-Россош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20 г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ышение качества функционирования железнодорожного транспор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устройство существующего железнодорожного пункта пропуска Глушково. Строительство и создание необходимой инфраструктуры для открытия пунктов пропуска на ж/д станциях Теткино и Локо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-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ышение качества функционирования железнодорожного транспор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</w:rPr>
              <w:t xml:space="preserve">Создание в аэропорту Курск «Восточный» мультимодаль-ного логистического цент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-2015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0,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авиационных перевозок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вяз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Строительство телерадиорет-ранслятора в г. Рыльск Курской об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0-2015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ышение качества телевидения на территории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Внедрение многопрограммного цифрового телевид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08-2015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ширение приема теле- и радиопрограмм на территории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системы коллективного доступа населения в Интер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-2010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100% населения услугами широкополосного доступа в Интернет, с возможностью пользования видеотелефонной связью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Жилищно-коммунальное хозяй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оительство мусоросортировочного комплекса по переработке твердых бытовых отходов в г. Курс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2009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емка, сортировка, пресс-брикетирование твердых бытовых отходов, улучшение экологии в г. Курске и Курской области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Внешнеэкономическая деятель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еврорегиона «Ярославна» на территориях Курской и Сумской обла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2010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лаживание и развитие тесных контактов в экономической, культурной и научной областях между приграничными регионами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есное хозяй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оительство двух комплексов по производству топливных пилет производительностью до 2-х т/час в Дмитриевском и Суджанском район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-2012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шение проблемы сбыта дровяной древесины, получаемой от рубок ухода за лесом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раз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оздание «инновационного университета» на базе Курского государственного технического университ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2008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80,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дрение технологий инновационного прорыва в промышленности и подготовка кадрового потенциала для управления инновационной деятельностью предприятия и реги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оздание Технопарка на базе Курского государственного технического университ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07-2012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00,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ведение научных разработок до промышленных образцов с последующим внедрением в промышленности и кадровое сопровожд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оздание Центра трасфера технологий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парка и развитие инновационной инфраструктуры в Вузах региона по направл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2015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инновационного потенциала вузовской наукой и кадровое сопровождение по направлениям подготовк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здание на базе Курской государственной сельскохозяйственной академии агропромышленного учебно-научного центра Курской области с включением в него центра непрерывного аграрного образования (агро-классы, профильные училища, колледжи, аспирантура, докторантура, институт повышения квалифика</w:t>
              <w:softHyphen/>
              <w:t>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2008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4,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воение новых современных технологий в животноводстве, повышение квалификации и переподготовка специалис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здание на базе Курской государственной сельскохозяйственной академии и учхоза агро-технопарка и бизнес-инкубатора с выставочным комплексом и учебным центром для подготовки специалистов в соответствии с современными требованиями для работы на предприятиях индустриального ти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-2009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постоянно действующей выставки современной техники и оборудования для сельскохозяйственных и перерабатывающих производст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рский государственный университет как инновационная корпорация подготовки конкурентоспособных кадров на основе интерактивного взаимодействия со стратегическими партне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7-2010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Внедрение инновационных образовательных технологий в целях подготовки конкурентоспособных кадр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здание филиала музыкального Вуза на базе Курского музыкального колледжа им. Г.В.Свири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9-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омплектование учреждений культуры области, профессиональных концертных коллективов кадрами с высшим профессиональным образованием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дравоохра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рганизация Центра медицинских технологий на базе стоматологического корпус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-2009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иагностика заболеваний на ранней стадии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родопольз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ind w:right="1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ительство предприятия по производству минеральных удобрений на базе Уколовского месторождения фосфоритов, Золотухинский район. ООО «Курская фосфоритная комп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ind w:firstLine="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уск 132 тыс. т фосфоритной муки в год с содержанием 15±1% Р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здание на производстве 207 рабочих мес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ind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изводство строительной извести на базе месторождения мела «Солнцевское-2» ООО «Мелиз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выпуска строительной извести в объеме 40 тыс. т в год и технического мела в объеме до 40 тыс. т в го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ind w:right="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ительство завода по производству стеклотары на базе Секеринского месторождения песка Кореневского района, ООО «Курск - стеклопла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2010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15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ind w:firstLine="7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изводство стекольных концентратов и сортовых формовочных песков производительностью до 500 тыс. т в год, стеклотары мощностью до 500 тыс. усл. ед. в го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ind w:right="3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ительство полигонов ТБО в райцентрах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202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,0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полиг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Снижение негативного воздействия отходов потребления и их продуктов распада на окружающую среду путем их захорон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ind w:right="6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ительство мусоросортировочных комплексов в городах Курчатов, Железногор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202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0,0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комплек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Максимальное вовлечение в хозяйственный оборот вторичного сырья, экономия природных ресурсов, уменьшение изымаемых земель из хозяйственного оборота  для размещения отходов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зическая культура и спор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оительство спортивного комплекса с искусственным льдом на основе бескаркасного воздухоопорного купольного здания(36х60м) в г. Щигры Курской обла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-2009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благоприятных условий для занятий физической культурой и спортом в г. Щигры Курской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оительство спортивного комплекса с катком (искусственный лед) в г. Курске (31х60м), зрит.мест-200, пропускная способность: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хоккейная площадка 120 чел/смену;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зал хореографии 25 чел/смену;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тренажерный зал 10 чел/сме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Улучшение условий для занятий спортом населения г. Курс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оительство спортивно-концертного комплекса в г. Курске (65х103м), зрит.мест-3000. Спортивный зал  многофункциональный для проведения соревнований и учебно-тренировочного процесса по игровым видам спор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2009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благоприятных условий для занятий физической культурой и спортом в г. Курске.</w:t>
            </w:r>
          </w:p>
        </w:tc>
      </w:tr>
      <w:tr>
        <w:trPr>
          <w:trHeight w:val="7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оительство 35 физкультурно-спортивных комплексов в районах и городах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202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Улучшение условий для занятий спортом детей, подростков и молодежи Курской области.</w:t>
            </w:r>
          </w:p>
        </w:tc>
      </w:tr>
      <w:tr>
        <w:trPr>
          <w:trHeight w:val="278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ультура</w:t>
            </w:r>
          </w:p>
        </w:tc>
      </w:tr>
      <w:tr>
        <w:trPr>
          <w:trHeight w:val="2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ительство пристройки к Курскому музыкальному колледжу им. Г.В.Свиридова (г.Курск) для увеличения учебных площад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условий учебного процесса и создания на базе колледжа филиала музыкального ВУЗа</w:t>
            </w:r>
          </w:p>
        </w:tc>
      </w:tr>
      <w:tr>
        <w:trPr>
          <w:trHeight w:val="2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онструкция Курского государственного ци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2009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культурного досуга жителей Курской области</w:t>
            </w:r>
          </w:p>
        </w:tc>
      </w:tr>
      <w:tr>
        <w:trPr>
          <w:trHeight w:val="2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районного дома культуры в п.Горшечное (Горшеченский р-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 2009 г.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культурного досуга жителей райцентра и района</w:t>
            </w:r>
          </w:p>
        </w:tc>
      </w:tr>
      <w:tr>
        <w:trPr>
          <w:trHeight w:val="2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областного планета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202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культурного досуга жителей Курской области</w:t>
            </w:r>
          </w:p>
        </w:tc>
      </w:tr>
      <w:tr>
        <w:trPr>
          <w:trHeight w:val="2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конструкция спорткомплекса в п.Прямицыно (Октябрьский р-н) под молодежный центр дос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 2009 г.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культурного досуга жителей райцентра и района</w:t>
            </w:r>
          </w:p>
        </w:tc>
      </w:tr>
      <w:tr>
        <w:trPr>
          <w:trHeight w:val="2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Дома культуры с библиотекой и кинозалом в комплексе зданий общественного торгового центра в г.Курча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 2008 г.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культурного досуга жителей райцентра и района</w:t>
            </w:r>
          </w:p>
        </w:tc>
      </w:tr>
      <w:tr>
        <w:trPr>
          <w:trHeight w:val="2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Дома культуры в с.Косоржа (Щигровский р-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 2009 г.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рганизация культурного досуга жителей </w:t>
            </w:r>
          </w:p>
        </w:tc>
      </w:tr>
      <w:tr>
        <w:trPr>
          <w:trHeight w:val="2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ительство пристройки к Курскому колледжу культуры (г.Курск) для увеличения учебных площад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2011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лучшение условий учебного процесса </w:t>
            </w:r>
          </w:p>
        </w:tc>
      </w:tr>
      <w:tr>
        <w:trPr>
          <w:trHeight w:val="2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ительство пристройки к областному драматическому театру им. А.С.Пушкина (г.Курск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2011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условий хранения декораций</w:t>
            </w:r>
          </w:p>
        </w:tc>
      </w:tr>
      <w:tr>
        <w:trPr>
          <w:trHeight w:val="2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онструкция универмага под молодежный центр досуга сл.Михайловка (Жерезногорский р-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 2009 г.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рганизация культурного досуга жителей </w:t>
            </w:r>
          </w:p>
        </w:tc>
      </w:tr>
      <w:tr>
        <w:trPr>
          <w:trHeight w:val="2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Домов культуры в населенных пунктах Кур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 2020 г.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рганизация культурного досуга жителей </w:t>
            </w:r>
          </w:p>
        </w:tc>
      </w:tr>
      <w:tr>
        <w:trPr>
          <w:trHeight w:val="2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ительство областной картинной галереи г.Курс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 2015 г.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лучшение условий обслуживания населения и хранения фондов </w:t>
            </w:r>
          </w:p>
        </w:tc>
      </w:tr>
      <w:tr>
        <w:trPr>
          <w:trHeight w:val="2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ительство областного краеведческого музея г.Курс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 2014 г.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лучшение условий обслуживания населения и хранения фондов </w:t>
            </w:r>
          </w:p>
        </w:tc>
      </w:tr>
      <w:tr>
        <w:trPr>
          <w:trHeight w:val="2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районного дома культуры в п.Тим (Тимский р-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 2011 г.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культурного досуга жителей райцентра и района</w:t>
            </w:r>
          </w:p>
        </w:tc>
      </w:tr>
      <w:tr>
        <w:trPr>
          <w:trHeight w:val="2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театра кук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 2020 г.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культурного досуга детского населения области</w:t>
            </w:r>
          </w:p>
        </w:tc>
      </w:tr>
    </w:tbl>
    <w:p>
      <w:pPr>
        <w:pStyle w:val="Normal"/>
        <w:keepNext w:val="true"/>
        <w:ind w:firstLine="709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559" w:right="1276" w:gutter="0" w:header="709" w:top="1134" w:footer="0" w:bottom="1134"/>
      <w:pgNumType w:start="2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/>
      <w:bCs/>
      <w:i/>
      <w:iCs/>
      <w:sz w:val="28"/>
      <w:szCs w:val="20"/>
      <w:u w:val="single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08:31:00Z</dcterms:created>
  <dc:creator>Залесская</dc:creator>
  <dc:description/>
  <cp:keywords/>
  <dc:language>en-US</dc:language>
  <cp:lastModifiedBy>1</cp:lastModifiedBy>
  <cp:lastPrinted>2007-04-24T08:40:00Z</cp:lastPrinted>
  <dcterms:modified xsi:type="dcterms:W3CDTF">2007-05-09T09:31:00Z</dcterms:modified>
  <cp:revision>11</cp:revision>
  <dc:subject/>
  <dc:title> </dc:title>
</cp:coreProperties>
</file>