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5. Формирование стратегических приоритетов на основе сценариев развития Курской области в долгосрочной перспективе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5.1. Основные сценарии социально-экономического развития Курской области на долгосрочную перспективу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Базовый сценарий развития Курской области на долгосрочную перспективу – это сценарий адаптации старопромышленного региона к современной глобальной и конкурентной экономике. Москва, Санкт-Петербург, Московская и Ленинградская области успешно прошли этот этап адаптации, в то время, как другим регионам его только еще предстоит пережить (Урал, Поволжье, отдельные регионы Центра России), к числу которых относится и Курская область. </w:t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По опыту других регионов России и мира известно, что данный процесс занимает длительный период и может протекать в различных формах. Для Курской области это означает, что базовый сценарий модернизации старопромышленного региона может иметь несколько версий, наступление которых будет зависеть от комбинации разных внешних и внутренних факторов.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целью обеспечения методологического единства прогнозов, выполненных регионами, и прогнозов федерального уровня, построение сценариев социально-экономического развития Курской области их реализация должны опираться на средне- и долгосрочный прогноз роста российской экономики с учетом неравномерности ее развития. </w:t>
      </w:r>
    </w:p>
    <w:p>
      <w:pPr>
        <w:pStyle w:val="Style24"/>
        <w:spacing w:before="0" w:after="0"/>
        <w:contextualSpacing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yle24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равномерность экономической динамики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В прогнозируемом периоде выделяются три основных периода или фазы развития: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16"/>
          <w:szCs w:val="16"/>
        </w:rPr>
        <w:t>Первый, инерционный, или адаптационный период (2005-2008 гг.)</w:t>
      </w:r>
      <w:r>
        <w:rPr>
          <w:rFonts w:cs="Arial" w:ascii="Arial" w:hAnsi="Arial"/>
          <w:color w:val="000000"/>
          <w:sz w:val="16"/>
          <w:szCs w:val="16"/>
        </w:rPr>
        <w:t xml:space="preserve"> характеризуется развитием, в основном, за счет увеличения экспорта топлива и сырья (хотя и при снижающихся темпах) на основе реализации действующих или уже начатых инфраструктурных проектов и повышения загрузки существующих мощностей.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Темпы роста ВВП снижаются с 7,2% в 2004 году  до 5,7% в 2008 году по первому варианту развития,  и до 5,9% - по третьему варианту. Основные факторы неопределенности связаны с возможностями поддержания конкурентоспособности отечественных обрабатывающих производств, перспективами улучшения инвестиционного климата и сокращения оттока капитала, а также  возможностями наращивания добычи нефти (преодоления инвестиционной паузы в политике нефтяных компаний).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16"/>
          <w:szCs w:val="16"/>
        </w:rPr>
        <w:t>Второй период (2009-2010 гг.) – период паузы</w:t>
      </w:r>
      <w:r>
        <w:rPr>
          <w:rFonts w:cs="Arial" w:ascii="Arial" w:hAnsi="Arial"/>
          <w:color w:val="000000"/>
          <w:sz w:val="16"/>
          <w:szCs w:val="16"/>
        </w:rPr>
        <w:t xml:space="preserve">, или замедления роста.  Риски торможения роста значительно повышаются вследствие возможного замедления роста мировой экономики и стагнации российского сырьевого экспорта. Кроме того, более резко начинают сказываться ограничения по сырьевым ресурсам, недостаток ввода новых мощностей, не компенсирующих их выбытие, повышенные издержки и недостаточная пропускная способность транспортной инфраструктуры. 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Вследствие такого воздействия всех факторов рост ВВП может понизиться до 4,5-5% в базовом варианте, и в инновационно-активном не превысит 6,2%. Торможение роста  может оказаться более значительным, если сдвиги в конкурентоспособности и диверсификации окажутся менее оптимистичными.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16"/>
          <w:szCs w:val="16"/>
        </w:rPr>
        <w:t>Третий период (2011-2015 гг.) – фаза ускорения роста и модернизации</w:t>
      </w:r>
      <w:r>
        <w:rPr>
          <w:rFonts w:cs="Arial" w:ascii="Arial" w:hAnsi="Arial"/>
          <w:color w:val="000000"/>
          <w:sz w:val="16"/>
          <w:szCs w:val="16"/>
        </w:rPr>
        <w:t>, осуществляемых на основе улучшения не только конъюнктурных факторов, но и усиления инновационно-инвестиционной составляющей развития. Реализация системы стратегий в ведущих секторах экономики, а также проведенные институциональные преобразования в сферах развития человеческого капитала и правоприменения  в период 2012-2015 гг. начнут приносить все большую отдачу. Темпы роста ВВП в эти годы вырастут по инновационно-активному сценарию до 7%.</w:t>
      </w:r>
    </w:p>
    <w:p>
      <w:pPr>
        <w:pStyle w:val="Style15"/>
        <w:keepNext w:val="true"/>
        <w:spacing w:before="0" w:after="0"/>
        <w:contextualSpacing/>
        <w:jc w:val="right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  <w:t xml:space="preserve">Источник: Минэкономразвития РФ. Долгосрочный прогноз роста российской экономики на период 2006-2015 гг. 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Курской области предлагаются следующие варианты сценария развития. </w:t>
      </w:r>
      <w:r>
        <w:rPr>
          <w:rFonts w:cs="Arial" w:ascii="Arial" w:hAnsi="Arial"/>
          <w:b/>
          <w:sz w:val="20"/>
          <w:szCs w:val="20"/>
        </w:rPr>
        <w:t>Первый (базовый) – сценарий инерционного развития,</w:t>
      </w:r>
      <w:r>
        <w:rPr>
          <w:rFonts w:cs="Arial" w:ascii="Arial" w:hAnsi="Arial"/>
          <w:sz w:val="20"/>
          <w:szCs w:val="20"/>
        </w:rPr>
        <w:t xml:space="preserve"> который реализуется на практике и связан с сохранением существующих темпов роста, конкурентоспособности и эффективности экономики, не предполагает новых масштабных региональных проектов или стратегий. Данный сценарий усиливает сырьевую ориентацию региональной экономики (стабилизация добычи ресурсов в связи с инфраструктурными ограничениями). Среднегодовой темп роста ВРП при таком сценарии в 2007-2008 гг. может составить 104,0% и увеличиться к 2009-2010 годам до 105,4% и незначительно снизиться до 105,2% в 2011-2015 гг. Удвоение ВВП в этом случае достигается в 2014 году. </w:t>
      </w:r>
    </w:p>
    <w:p>
      <w:pPr>
        <w:pStyle w:val="Normal"/>
        <w:keepNext w:val="true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Второй (целевой) - сценарий инновационно-прорывной, включающий 3 стратегических направления развития: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«ресурсный регион»;</w:t>
      </w:r>
    </w:p>
    <w:p>
      <w:pPr>
        <w:pStyle w:val="Normal"/>
        <w:keepNext w:val="true"/>
        <w:numPr>
          <w:ilvl w:val="0"/>
          <w:numId w:val="1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индустриально-инновационный центр»;</w:t>
      </w:r>
    </w:p>
    <w:p>
      <w:pPr>
        <w:pStyle w:val="Normal"/>
        <w:keepNext w:val="true"/>
        <w:numPr>
          <w:ilvl w:val="0"/>
          <w:numId w:val="1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возвращение агропромышленного статуса».</w:t>
      </w:r>
    </w:p>
    <w:p>
      <w:pPr>
        <w:pStyle w:val="Normal"/>
        <w:keepNext w:val="true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1. Сценарий инерционного развития</w:t>
      </w:r>
    </w:p>
    <w:p>
      <w:pPr>
        <w:pStyle w:val="Normal"/>
        <w:keepNext w:val="tru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1. Макроэкономические предпосылки.</w:t>
      </w:r>
      <w:r>
        <w:rPr>
          <w:rFonts w:cs="Arial" w:ascii="Arial" w:hAnsi="Arial"/>
          <w:sz w:val="20"/>
          <w:szCs w:val="20"/>
        </w:rPr>
        <w:t xml:space="preserve"> Предполагает сохранение умеренно-консервативной динамики развития, характеризующейся снижением конкурентоспособности отечественных обрабатывающих производств, недостаточным улучшением инвестиционного климата, и не предусматривает реализацию новых масштабных национальных и региональных проектов или стратегий. Государство обеспечивает стабильность бюджетной системы и поддержание инфляции на уровне целевых показателей, однако создание новых «институтов развития», связанных с активизацией государства в сфере экономики, не предполагается. </w:t>
      </w:r>
    </w:p>
    <w:p>
      <w:pPr>
        <w:pStyle w:val="Normal"/>
        <w:keepNext w:val="true"/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В первом варианте прогноза предполагается стабильный долгосрочный рост экономики со средним темпом роста ВРП около 105,1%.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оритетные направления экономической деятельности.</w:t>
      </w:r>
      <w:r>
        <w:rPr>
          <w:rFonts w:cs="Arial" w:ascii="Arial" w:hAnsi="Arial"/>
          <w:color w:val="000000"/>
          <w:sz w:val="20"/>
          <w:szCs w:val="20"/>
        </w:rPr>
        <w:t xml:space="preserve"> Предполагается сохранение сложившихся тенденций экономики региона – преобладание в структуре ВРП промышленного производства и сохранение ее моноструктурности (зависимость областного консолидированного бюджета от ОАО «Михайловский ГОК»). Усиление роли черной металлургии и электроэнергетики в экономике области. В электроэнергетике региона в рамках реализации основных направлений стратегического развития РФ дальнейшее</w:t>
      </w:r>
      <w:r>
        <w:rPr>
          <w:rFonts w:cs="Arial" w:ascii="Arial" w:hAnsi="Arial"/>
          <w:sz w:val="20"/>
          <w:szCs w:val="20"/>
        </w:rPr>
        <w:t xml:space="preserve"> развитие получит атомная энергетика. Недостаток бюджетных средств способствует сдерживанию развития темпов роста сельского хозяйства и АПК в целом. Планируется осуществление санации неконкурентоспособных предприятий региона, в основном в сельском хозяйстве и обрабатывающих производствах. 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Конкурентоспособность. </w:t>
      </w:r>
      <w:r>
        <w:rPr>
          <w:rFonts w:cs="Arial" w:ascii="Arial" w:hAnsi="Arial"/>
          <w:sz w:val="20"/>
          <w:szCs w:val="20"/>
        </w:rPr>
        <w:t xml:space="preserve">Ценовые условия для конкуренции с импортом, как из-за значительного снижения импортных цен, так и повышения первичных издержек отечественных производителей заметно ухудшились по сравнению с докризисным периодом. В то же время относительно более низкая стоимость энергоресурсов пока сдерживает рост относительных издержек (+6% в 2005 году к уровню 1997 года) и только рост производительности труда (на 70% по сравнению с 1997 годом) внешне гарантирует некоторый запас ценовой конкурентоспособности. В результате общие конкурентные позиции российских производителей, учитывающие как позитивный эффект роста производительности, так и негативный эффект укрепления реального курса рубля, ухудшение соотношения внутренних цен и импорта, уже практически вернулись к докризисному уровню 1997 года. Это резко обостряет конкуренцию между отечественными товарами и импортными и сдвигает центр тяжести конкуренции от ценовых к неценовым факторам. Активного импортозамещения потребительских товаров, а также сырья, материалов и комплектующих не происходит. Несмотря на низкие темпы укрепления реального курса рубля, доля импорта в удовлетворении инвестиционного и потребительского спроса из-за неконкурентоспособности отечественных товаров, будет повышаться. 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Демографическая сфера предполагает реализацию пессимистического или инерционного сценариев: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1260" w:leader="none"/>
        </w:tabs>
        <w:ind w:left="18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величение отрицательного естественного и миграционного прироста населения, вызываемого региональным различием в характере и оплате труда в пользу растущих более высокими темпами регионов (Московской агломерации и др.);</w:t>
      </w:r>
    </w:p>
    <w:p>
      <w:pPr>
        <w:pStyle w:val="Normal"/>
        <w:keepNext w:val="true"/>
        <w:numPr>
          <w:ilvl w:val="1"/>
          <w:numId w:val="11"/>
        </w:numPr>
        <w:ind w:left="180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рост численности населения старше трудоспособного возраста и вследствие этого увеличение нагрузки на трудоспособное население;</w:t>
      </w:r>
    </w:p>
    <w:p>
      <w:pPr>
        <w:pStyle w:val="Normal"/>
        <w:keepNext w:val="true"/>
        <w:numPr>
          <w:ilvl w:val="1"/>
          <w:numId w:val="11"/>
        </w:numPr>
        <w:ind w:left="180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рост урбанизации в регионе и обострение дефицита кадров на большинстве территорий области. Сельскохозяйственные и обрабатывающие производства в большей степени будут испытывать недостаток квалифицированных кадров. Прогнозируется отток трудовых ресурсов из сферы производства в сферу услуг (в торговлю и финансовую сферу);</w:t>
      </w:r>
    </w:p>
    <w:p>
      <w:pPr>
        <w:pStyle w:val="Normal"/>
        <w:keepNext w:val="true"/>
        <w:numPr>
          <w:ilvl w:val="1"/>
          <w:numId w:val="11"/>
        </w:numPr>
        <w:ind w:left="180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испропорции в системе профессионального образования способствуют сокращению специалистов технического направления. 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Инвестиционная политика. </w:t>
      </w:r>
      <w:r>
        <w:rPr>
          <w:rFonts w:cs="Arial" w:ascii="Arial" w:hAnsi="Arial"/>
          <w:sz w:val="20"/>
          <w:szCs w:val="20"/>
        </w:rPr>
        <w:t xml:space="preserve">Реализуются начатые масштабные проекты, при этом новые практически не инициируются, что связывается в первую очередь с недостаточной финансовой поддержкой региона на федеральном уровне. </w:t>
      </w:r>
      <w:r>
        <w:rPr>
          <w:rFonts w:cs="Arial" w:ascii="Arial" w:hAnsi="Arial"/>
          <w:color w:val="000000"/>
          <w:sz w:val="20"/>
          <w:szCs w:val="20"/>
        </w:rPr>
        <w:t xml:space="preserve">Снижение инвестиционной привлекательности - темпы роста инвестиций сохранятся на прежнем уровне. Основными источниками инвестиций остаются собственные средства предприятий – амортизация и прибыль, вследствие чего инвестиционная активность в сфере сельского хозяйства и АПК, обрабатывающих производств снизится. Инвестиционная активность наметится в сфере торговли и производства услуг. В рамках приоритетных национальных проектов и программ осуществляется бюджетная поддержка регионов, что в первую очередь определяет инвестиционную политику в развитие социальной сферы – образование, здравоохранение, ЖКХ, жилищное строительство. Ожидается сокращение диспропорций в инвестиционной ориентации Курской области, помимо производственной направленности инвестиций выделяется и социальная составляющая. 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Инновационная сфера. </w:t>
      </w:r>
      <w:r>
        <w:rPr>
          <w:rFonts w:cs="Arial" w:ascii="Arial" w:hAnsi="Arial"/>
          <w:color w:val="000000"/>
          <w:sz w:val="20"/>
          <w:szCs w:val="20"/>
        </w:rPr>
        <w:t xml:space="preserve">Инновационная сфера начнет развиваться дискретно в рамках отдельных инновационных проектов, финансирование которых столкнется с трудностями вследствие недостаточной поддержки на федеральном и региональном уровне. Приоритетные инновационные проекты – проекты в сфере образования и здравоохранения как составляющие федеральных инновационных проектов. 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Инфраструктура. </w:t>
      </w:r>
      <w:r>
        <w:rPr>
          <w:rFonts w:cs="Arial" w:ascii="Arial" w:hAnsi="Arial"/>
          <w:color w:val="000000"/>
          <w:sz w:val="20"/>
          <w:szCs w:val="20"/>
        </w:rPr>
        <w:t xml:space="preserve">Усиление роли инфраструктуры в экономике области вследствие необходимости развития межрегиональных и внешнеэкономических связей как каналов экспорта продукции черной металлургии и электроэнергетики. </w:t>
      </w:r>
    </w:p>
    <w:p>
      <w:pPr>
        <w:pStyle w:val="Normal"/>
        <w:keepNext w:val="true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5.1.2. Инновационно-прорывный сценарий (целевой)</w:t>
      </w:r>
    </w:p>
    <w:p>
      <w:pPr>
        <w:pStyle w:val="Normal"/>
        <w:keepNext w:val="true"/>
        <w:ind w:left="144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ind w:left="144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 Макроэкономические предпосылки</w:t>
      </w:r>
      <w:r>
        <w:rPr>
          <w:rFonts w:cs="Arial" w:ascii="Arial" w:hAnsi="Arial"/>
          <w:b/>
          <w:color w:val="0000FF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Характеризуются интенсивными структурными сдвигами в пользу высокотехнологичного информационного сектора и ослаблением зависимости от нефтегазового и сырьевого экспорта. Именно такой сценарий способен диверсифицировать экономику за счет умеренных инвестиций в ТЭК и увеличения капитальных вложений в высокотехнологичную и информационную сферы. При этом предполагается снижение энергоемкости экономики, рост ВРП в среднем на 8,0% в год. </w:t>
      </w:r>
    </w:p>
    <w:p>
      <w:pPr>
        <w:pStyle w:val="Normal"/>
        <w:keepNext w:val="tru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left="1440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Инновационно-прорывной сценарий</w:t>
      </w:r>
      <w:r>
        <w:rPr>
          <w:rFonts w:cs="Arial" w:ascii="Arial" w:hAnsi="Arial"/>
          <w:sz w:val="20"/>
          <w:szCs w:val="20"/>
        </w:rPr>
        <w:t xml:space="preserve"> развития можно рассматривать как сценарий активной диверсификации экономики и структурных сдвигов в пользу обрабатывающих отраслей промышленности и сектора услуг. Он в большей степени, чем базовый сценарий, предлагает развитие региональной экономики в направлении постиндустриального уклада и экономики знаний. Энергоемкость экономики значительно снижается, что позволяет характеризовать этот сценарий как энерго- и ресурсосберегающий. Инновационно-активный сценарий предполагает стабилизацию инвестиционных расходов федерального бюджета по линии федеральных целевых программ и инвестиционного фонда на уровне не ниже 2,5-2,8 % ВВП в 2006-2008 годах, что дает возможность регионам приобрести дополнительные источники финансирования приоритетных региональных проектов. Предусмотрено образование в составе федерального бюджета самостоятельного инвестиционного фонда, средства которого пойдут на поддержку высокоэффективных проектов, связанных с реализацией стратегий развития ключевых секторов экономики. Потенциальный вклад государственных программных инвестиций в рост ВВП оценивается на уровне не ниже 0,4% в 2006 и около 0,6% в 2008 годах.</w:t>
      </w:r>
    </w:p>
    <w:p>
      <w:pPr>
        <w:pStyle w:val="Normal"/>
        <w:keepNext w:val="true"/>
        <w:numPr>
          <w:ilvl w:val="0"/>
          <w:numId w:val="13"/>
        </w:numPr>
        <w:ind w:left="14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Приоритетные направления экономической деятельности. </w:t>
      </w:r>
      <w:r>
        <w:rPr>
          <w:rFonts w:cs="Arial" w:ascii="Arial" w:hAnsi="Arial"/>
          <w:color w:val="000000"/>
          <w:sz w:val="20"/>
          <w:szCs w:val="20"/>
        </w:rPr>
        <w:t>Высокая энергообеспеченность области и наличие резервов электроэнергетических мощностей за счет работы Курской АЭС определяют в качестве приоритетного направления электроэнергетику. В связи с тем, что современные производства являются энергоемкими, то наличие на территории доступных энергоресурсов является одним из определяющих факторов при принятии решений о вложении инвестиционного капитала в развитие региона. В рамках выбранного инновационно-прорывного сценария ведущими отраслями должны стать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электроэнергетика и черная металлургия (стратегическое направление 1)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</w:rPr>
        <w:t>высокотехнологичные обрабатывающие производства (стратегическое направление 2), агропромышленный комплекс (стратегическое направление 3).</w:t>
      </w:r>
    </w:p>
    <w:p>
      <w:pPr>
        <w:pStyle w:val="Normal"/>
        <w:keepNext w:val="true"/>
        <w:numPr>
          <w:ilvl w:val="0"/>
          <w:numId w:val="13"/>
        </w:numPr>
        <w:ind w:left="1440" w:hanging="36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Конкурентоспособность. </w:t>
      </w:r>
      <w:r>
        <w:rPr>
          <w:rFonts w:cs="Arial" w:ascii="Arial" w:hAnsi="Arial"/>
          <w:sz w:val="20"/>
          <w:szCs w:val="20"/>
        </w:rPr>
        <w:t>Инновационно-прорывной сценарий характеризуется повышенными требованиями к росту конкурентоспособности и эффективности экономики по сравнению с инерционным вариантом развития. Он предполагает коренную модернизацию экономики. Росту эффективности экономики будут способствовать имеющиеся возможности развития за счет повышения конкурентоспособности и инвестиционной привлекательности, включающие наличие свободных рынков для организации и ведения бизнеса (финансовый рынок, фондовый рынок, логистика); свободных производственных площадок для инвестирования, диверсификации экономики и снижение рисков моноструктурного роста. Предусматривается расширение системы частно-государственных проектов в ключевых секторах экономики. Создание программ защиты традиционных рынков отечественных производителей высокотехнологичной продукции, а также сельского хозяйства и АПК (особенно в период вступления в ВТО).</w:t>
      </w:r>
    </w:p>
    <w:p>
      <w:pPr>
        <w:pStyle w:val="Normal"/>
        <w:keepNext w:val="true"/>
        <w:numPr>
          <w:ilvl w:val="0"/>
          <w:numId w:val="13"/>
        </w:numPr>
        <w:ind w:left="1440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емографическая сфера реализуется по оптимистическому сценарию, включающему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numPr>
          <w:ilvl w:val="4"/>
          <w:numId w:val="13"/>
        </w:numPr>
        <w:tabs>
          <w:tab w:val="clear" w:pos="709"/>
        </w:tabs>
        <w:ind w:left="198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меньшение отрицательного естественного и миграционного прироста населения, вызываемого региональным различием. Миграционные программы для области станут актуальными уже в среднесрочной перспективе; </w:t>
      </w:r>
    </w:p>
    <w:p>
      <w:pPr>
        <w:pStyle w:val="Normal"/>
        <w:keepNext w:val="true"/>
        <w:numPr>
          <w:ilvl w:val="4"/>
          <w:numId w:val="13"/>
        </w:numPr>
        <w:tabs>
          <w:tab w:val="clear" w:pos="709"/>
        </w:tabs>
        <w:ind w:left="198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ст численности населения старше и моложе трудоспособного и как следствие увеличение нагрузки на трудоспособное население;</w:t>
      </w:r>
    </w:p>
    <w:p>
      <w:pPr>
        <w:pStyle w:val="Normal"/>
        <w:keepNext w:val="true"/>
        <w:numPr>
          <w:ilvl w:val="4"/>
          <w:numId w:val="13"/>
        </w:numPr>
        <w:tabs>
          <w:tab w:val="clear" w:pos="709"/>
        </w:tabs>
        <w:ind w:left="198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ирование оптимальной системы расселения, относительный рост урбанизации в регионе и рост конкуренции за рабочую силу, что в долгосрочной перспективе должно привести к повышению ее стоимости;</w:t>
      </w:r>
    </w:p>
    <w:p>
      <w:pPr>
        <w:pStyle w:val="Normal"/>
        <w:keepNext w:val="true"/>
        <w:numPr>
          <w:ilvl w:val="4"/>
          <w:numId w:val="13"/>
        </w:numPr>
        <w:tabs>
          <w:tab w:val="clear" w:pos="709"/>
        </w:tabs>
        <w:ind w:left="198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дание условий для привлечения квалифицированных кадров и мобильной рабочей силы, обладающей современными компетенциями извне области;</w:t>
      </w:r>
    </w:p>
    <w:p>
      <w:pPr>
        <w:pStyle w:val="Normal"/>
        <w:keepNext w:val="true"/>
        <w:numPr>
          <w:ilvl w:val="4"/>
          <w:numId w:val="13"/>
        </w:numPr>
        <w:tabs>
          <w:tab w:val="clear" w:pos="709"/>
        </w:tabs>
        <w:ind w:left="198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ирование системы непрерывного профессионального образования и переподготовки.</w:t>
      </w:r>
    </w:p>
    <w:p>
      <w:pPr>
        <w:pStyle w:val="Normal"/>
        <w:keepNext w:val="true"/>
        <w:numPr>
          <w:ilvl w:val="0"/>
          <w:numId w:val="13"/>
        </w:numPr>
        <w:ind w:left="1440" w:hanging="36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Структурные сдвиги. </w:t>
      </w:r>
      <w:r>
        <w:rPr>
          <w:rFonts w:cs="Arial" w:ascii="Arial" w:hAnsi="Arial"/>
          <w:sz w:val="20"/>
          <w:szCs w:val="20"/>
        </w:rPr>
        <w:t>Основная особенность данного сценария связана с интенсивным изменением структуры инвестиций и производства в пользу информационного и высокотехнологичного сектора. Усиление роли реального сектора экономики. Некоторый рост доли услуг в ВРП.</w:t>
      </w:r>
    </w:p>
    <w:p>
      <w:pPr>
        <w:pStyle w:val="Normal"/>
        <w:keepNext w:val="true"/>
        <w:numPr>
          <w:ilvl w:val="0"/>
          <w:numId w:val="13"/>
        </w:numPr>
        <w:ind w:left="1440" w:hanging="360"/>
        <w:jc w:val="both"/>
        <w:outlineLvl w:val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Инвестиционная политика региона формируется на основе новых возможностей государственной инвестиционной политики. </w:t>
      </w:r>
      <w:r>
        <w:rPr>
          <w:rFonts w:cs="Arial" w:ascii="Arial" w:hAnsi="Arial"/>
          <w:color w:val="000000"/>
          <w:sz w:val="20"/>
          <w:szCs w:val="20"/>
        </w:rPr>
        <w:t xml:space="preserve">Инвестиционная политика региона должна включать: минимальный законодательный риск; наличие региональных стратегий и инвестиционных рейтингов; наличие инфраструктуры и квалифицированных кадров;  уровень развития топливно-энергетической промышленности. Инвестиционно привлекательными отраслями с учетом выбранных стратегических направлений должна стать производственно-экономическая сфера, включающая в себя: добычу полезных ископаемых, электроэнергетику, обрабатывающие производства, многоотраслевой перерабатывающий агропромышленный комплекс, а также развитие науки и человеческого потенциала. </w:t>
      </w:r>
    </w:p>
    <w:p>
      <w:pPr>
        <w:pStyle w:val="Normal"/>
        <w:keepNext w:val="true"/>
        <w:numPr>
          <w:ilvl w:val="0"/>
          <w:numId w:val="0"/>
        </w:numPr>
        <w:ind w:left="1440" w:hanging="0"/>
        <w:jc w:val="both"/>
        <w:outlineLvl w:val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вестиционная политика должна обеспечить выход экономического развития региона на траекторию устойчивого сбалансированного экономического роста на основе формирования новой наукоемкой, инновационно-инвестиционной экономики, экономики знаний.</w:t>
      </w:r>
    </w:p>
    <w:p>
      <w:pPr>
        <w:pStyle w:val="Normal"/>
        <w:keepNext w:val="true"/>
        <w:numPr>
          <w:ilvl w:val="0"/>
          <w:numId w:val="13"/>
        </w:numPr>
        <w:ind w:left="1440" w:hanging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Инновационная сфера. </w:t>
      </w:r>
      <w:r>
        <w:rPr>
          <w:rFonts w:cs="Arial" w:ascii="Arial" w:hAnsi="Arial"/>
          <w:color w:val="000000"/>
          <w:sz w:val="20"/>
          <w:szCs w:val="20"/>
        </w:rPr>
        <w:t>Создание региональной инновационной инфраструктуры и проведение комплекса мероприятий по поддержке малого и среднего бизнеса. Программно-целевая ориентированность региональной экономики на высокотехнологичный и информационный секторы. Увеличение доли инновационной продукции в общем объеме отгруженной продукции.  Приоритетная региональная поддержка хозяйствующих субъектов с высокой инновационной активностью.</w:t>
      </w:r>
    </w:p>
    <w:p>
      <w:pPr>
        <w:pStyle w:val="Normal"/>
        <w:keepNext w:val="true"/>
        <w:numPr>
          <w:ilvl w:val="0"/>
          <w:numId w:val="13"/>
        </w:numPr>
        <w:ind w:left="1440" w:hanging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нфраструктура.</w:t>
      </w:r>
      <w:r>
        <w:rPr>
          <w:rFonts w:cs="Arial" w:ascii="Arial" w:hAnsi="Arial"/>
          <w:sz w:val="20"/>
          <w:szCs w:val="20"/>
        </w:rPr>
        <w:t xml:space="preserve"> Развитие транспортной инфраструктуры региона, включающей: развитую транзитную сеть железнодорожных, автомобильных магистралей, аэропорта, связывающих центр России с ее югом, Украиной и другими сопредельными странами. Развитие информационной инфраструктуры и широкомасштабное использование информационно-коммуникационных технологий. </w:t>
      </w:r>
    </w:p>
    <w:p>
      <w:pPr>
        <w:pStyle w:val="Normal"/>
        <w:keepNext w:val="true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ализация трех направлений «инновационно-прорывного сценария» развития Курской области позволит в долгосрочной перспективе сформировать региональную экономику и позиционировать Курскую область в глобальных масштабах формирующегося рынка.</w:t>
      </w:r>
    </w:p>
    <w:p>
      <w:pPr>
        <w:pStyle w:val="Heading3"/>
        <w:spacing w:before="0" w:after="0"/>
        <w:ind w:left="1080" w:hanging="0"/>
        <w:rPr/>
      </w:pPr>
      <w:r>
        <w:rPr>
          <w:sz w:val="20"/>
          <w:szCs w:val="20"/>
        </w:rPr>
        <w:t>Первое направление развития  - «Ресурсный регион»</w:t>
      </w:r>
    </w:p>
    <w:p>
      <w:pPr>
        <w:pStyle w:val="Normal"/>
        <w:keepNext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5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ктуальность направления.</w:t>
      </w:r>
      <w:r>
        <w:rPr>
          <w:rFonts w:cs="Arial" w:ascii="Arial" w:hAnsi="Arial"/>
          <w:sz w:val="20"/>
          <w:szCs w:val="20"/>
        </w:rPr>
        <w:t xml:space="preserve"> Важнейшими отраслями экономической деятельности региона в настоящее время являются черная металлургия и электроэнергетика, влияние которых обеспечивается наличием в Курской области предприятий-гигантов ОАО «Михайловский ГОК» и Курской АЭС. Предполагается усиление влияния на экономику области энергопроизводящих и добывающих производств. Развитый инфраструктурный уровень региона позволяет повысить долю экспорта энергетических и природных ресурсов за пределы региона.</w:t>
      </w:r>
    </w:p>
    <w:p>
      <w:pPr>
        <w:pStyle w:val="Normal"/>
        <w:keepNext w:val="true"/>
        <w:ind w:left="10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540" w:leader="none"/>
        </w:tabs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е отрасли экономической деятельности («ядро конкурентоспособности»).</w:t>
      </w:r>
      <w:r>
        <w:rPr>
          <w:rFonts w:cs="Arial" w:ascii="Arial" w:hAnsi="Arial"/>
          <w:sz w:val="20"/>
          <w:szCs w:val="20"/>
        </w:rPr>
        <w:t xml:space="preserve"> Ведущими отраслями экономической деятельности остаются электроэнергетика и черная металлургия. Образование экономических кластеров на базе имеющегося ресурсного потенциала путем создания предприятий, обеспечивающих обработку сырья на месте с созданием металлургического производства. Развитие торговых и внешнеэкономических связей, обеспечивающих повышение эффективности реализации продукции черной металлургии и электроэнергетики. </w:t>
      </w:r>
    </w:p>
    <w:p>
      <w:pPr>
        <w:pStyle w:val="Normal"/>
        <w:keepNext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540" w:leader="none"/>
        </w:tabs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Демографическая сфера. </w:t>
      </w:r>
      <w:r>
        <w:rPr>
          <w:rFonts w:cs="Arial" w:ascii="Arial" w:hAnsi="Arial"/>
          <w:sz w:val="20"/>
          <w:szCs w:val="20"/>
        </w:rPr>
        <w:t xml:space="preserve">Усиление значения гг. Курчатова и Железногорска в регионе. Миграционный приток населения в новые динамично развивающиеся центры из других регионов. </w:t>
      </w:r>
    </w:p>
    <w:p>
      <w:pPr>
        <w:pStyle w:val="Normal"/>
        <w:keepNext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540" w:leader="none"/>
        </w:tabs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Инвестиционная политика. </w:t>
      </w:r>
      <w:r>
        <w:rPr>
          <w:rFonts w:cs="Arial" w:ascii="Arial" w:hAnsi="Arial"/>
          <w:sz w:val="20"/>
          <w:szCs w:val="20"/>
        </w:rPr>
        <w:t>Инвестиционная политика региона сводится к реализации инвестиционных проектов в электроэнергетике и черной металлургии, разработке новых месторождений природных ресурсов в регионе (железная руда, титан и цирконий, редкоземельных элементов, неметаллических полезных ископаемых), созданию предприятий по переработке полезных ископаемых, развитию транспортной инфраструктуры, способствующей росту экспорта ресурсов за пределы региона.</w:t>
      </w:r>
    </w:p>
    <w:p>
      <w:pPr>
        <w:pStyle w:val="Normal"/>
        <w:keepNext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540" w:leader="none"/>
        </w:tabs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Пространственное развитие.</w:t>
      </w:r>
      <w:r>
        <w:rPr>
          <w:rFonts w:cs="Arial" w:ascii="Arial" w:hAnsi="Arial"/>
          <w:sz w:val="20"/>
          <w:szCs w:val="20"/>
        </w:rPr>
        <w:t xml:space="preserve"> Основным условием устойчивого развития Курской области становится модернизация и развитие Курской АЭС и Михайловского ГОКа. Образование промышленных и научных конгломераций, наукоградов на базе гг.Курчатов и Железногорск. Область сохранится как автономный экономический и культурный центр в ЦФО. Рост экономики региона зависит от моноструктурной составляющей промышленности и от дефицита или профицита электроэнергии.</w:t>
      </w:r>
    </w:p>
    <w:p>
      <w:pPr>
        <w:pStyle w:val="Normal"/>
        <w:keepNext w:val="true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1440" w:leader="none"/>
        </w:tabs>
        <w:ind w:left="1440" w:hanging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юджетная сфера и сфера государственного управления. </w:t>
      </w:r>
      <w:r>
        <w:rPr>
          <w:rFonts w:cs="Arial" w:ascii="Arial" w:hAnsi="Arial"/>
          <w:sz w:val="20"/>
          <w:szCs w:val="20"/>
        </w:rPr>
        <w:t xml:space="preserve">Курская область столкнется с необходимостью принятия мер по защите традиционных рынков (это возможно при непосредственном участии федеральных органов власти). Необходимо обеспечить экономический рост в традиционных ресурсных отраслях. Происходит стабильное увеличение доходной части консолидированного бюджета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ind w:left="1080" w:hanging="0"/>
        <w:rPr>
          <w:sz w:val="20"/>
          <w:szCs w:val="20"/>
        </w:rPr>
      </w:pPr>
      <w:r>
        <w:rPr>
          <w:sz w:val="20"/>
          <w:szCs w:val="20"/>
        </w:rPr>
        <w:t>Второе направление развития – «Индустриально-инновационный центр»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Актуальность направления. </w:t>
      </w:r>
      <w:r>
        <w:rPr>
          <w:rFonts w:cs="Arial" w:ascii="Arial" w:hAnsi="Arial"/>
          <w:sz w:val="20"/>
          <w:szCs w:val="20"/>
        </w:rPr>
        <w:t>Инновационный путь развития для региона, как и для России, является безальтернативной стратегией. Только на этом пути в условиях глобализации и стремительного движения к постиндустриальной цивилизации можно рассчитывать на достойное место в мировом сообществе. Реализация данного сценария приблизит регион к критериям, предъявляемым к регионам - «локомотивам».</w:t>
      </w:r>
    </w:p>
    <w:p>
      <w:pPr>
        <w:pStyle w:val="Style24"/>
        <w:spacing w:before="0" w:after="0"/>
        <w:contextualSpacing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yle24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орные регионы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16"/>
          <w:szCs w:val="16"/>
        </w:rPr>
        <w:t>Опорные регионы</w:t>
      </w:r>
      <w:r>
        <w:rPr>
          <w:rFonts w:cs="Arial" w:ascii="Arial" w:hAnsi="Arial"/>
          <w:color w:val="000000"/>
          <w:sz w:val="16"/>
          <w:szCs w:val="16"/>
        </w:rPr>
        <w:t xml:space="preserve"> (локомотивы, центры роста) могут поддерживаться за счет: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- формирования узлов инфраструктур, в первую очередь транспортных, придания отдельным транспортным узлам и коридорам статуса федерального значения, стыковки внутренних транспортных коммуникаций с международными транспортными коридорами, строительства системы коммуникаций, повышающих мобильность населения (скоростных железнодорожных и иных магистралей, создание авиатранспортных хабов);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- размещения в опорных регионах территориальных органов федеральных органов государственной власти;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- придания данным регионам специального экономического статуса в Российской Федерации: создание специальных экономических и средовых зон, придание особого правового режима территориям (в рамках действующей Конституции);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- поддержки пилотных экономических проектов и имеющих федеральное значение культурных инициатив данных регионов;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- размещения в опорных регионах социально-культурных учреждений, имеющих федеральное значение (национальных университетов как центров университетских округов, крупных культурных комплексов, развитие инфраструктуры инновационной экономики и пр.);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- построения системы профессионального образования с учетом интересов групп регионов; </w:t>
      </w:r>
    </w:p>
    <w:p>
      <w:pPr>
        <w:pStyle w:val="Style15"/>
        <w:keepNext w:val="true"/>
        <w:spacing w:before="0" w:after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создания институтов приема и адаптации миграционных потоков;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- формирования системы межбюджетных отношений, учитывающих роль и функции опорных регионов в стране.</w:t>
      </w:r>
    </w:p>
    <w:p>
      <w:pPr>
        <w:pStyle w:val="Style15"/>
        <w:keepNext w:val="true"/>
        <w:spacing w:before="0" w:after="0"/>
        <w:contextualSpacing/>
        <w:jc w:val="right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Источник: МРР РФ «Концепция стратегии социально-экономического развития регионов Российской федерации.</w:t>
      </w:r>
    </w:p>
    <w:p>
      <w:pPr>
        <w:pStyle w:val="Normal"/>
        <w:keepNext w:val="true"/>
        <w:ind w:left="108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е отрасли экономической деятельности («ядро конкурентоспособности»)</w:t>
      </w:r>
      <w:r>
        <w:rPr>
          <w:rFonts w:cs="Arial" w:ascii="Arial" w:hAnsi="Arial"/>
          <w:sz w:val="20"/>
          <w:szCs w:val="20"/>
        </w:rPr>
        <w:t>. Отрасли информационного и высокотехнологичного сектора. Формирование сети технологических и индустриальных парков, экономических (промышленных) зон и бизнес-инкубаторов, а также проведение промышленной политики, направленной на рекрутинг фирм («вербовку капитала»). Переход от «управления отраслями» к «управлению территориями». Образование промышленных кластеров на базе крупных географических (в перспективе инновационных) центров региона (гг. Курск, Железногорск, Курчатов), впоследствии выходящих за пределы области, формирование в регионе стратегической инициативы, имеющей значение для всей страны (в первые годы реализации сценария в сфере электроэнергетики).</w:t>
      </w:r>
    </w:p>
    <w:p>
      <w:pPr>
        <w:pStyle w:val="Style24"/>
        <w:spacing w:before="0" w:after="0"/>
        <w:contextualSpacing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yle24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циональная инновационная система</w:t>
      </w:r>
    </w:p>
    <w:p>
      <w:pPr>
        <w:pStyle w:val="Style15"/>
        <w:keepNext w:val="true"/>
        <w:spacing w:before="0" w:after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Цели стратегии: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- создание конкурентоспособного сектора исследований и разработок и условий для его расширенного воспроизводства;</w:t>
      </w:r>
    </w:p>
    <w:p>
      <w:pPr>
        <w:pStyle w:val="Style15"/>
        <w:keepNext w:val="true"/>
        <w:spacing w:before="0" w:after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создание эффективной национальной инновационной системы;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- ускорение модернизации экономики на основе технологических инноваций, удвоение числа промышленных предприятий, осуществляющих технологические инновации.</w:t>
      </w:r>
    </w:p>
    <w:p>
      <w:pPr>
        <w:pStyle w:val="Style15"/>
        <w:keepNext w:val="true"/>
        <w:spacing w:before="0" w:after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новные направления реализации стратегии включают в себя:</w:t>
      </w:r>
    </w:p>
    <w:p>
      <w:pPr>
        <w:pStyle w:val="Style15"/>
        <w:keepNext w:val="true"/>
        <w:spacing w:before="0" w:after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развитие среды генерации знаний: определение системы приоритетов развития фундаментальной науки; расширение и изменение форм финансирования фундаментальной науки (расширение поддержки научных проектов, системы грантов государственных фондов); поэтапная реструктуризация фундаментальной науки; развитие интеграции научных и образовательных структур; 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- создание системы технологического прогнозирования и реализации прорывных технологических проектов совместно с бизнесом (форсайт); уточнение приоритетов технологического развития, перечня критических технологий и механизмов их развития;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- обеспечение конкурентоспособности сектора прикладных исследований и разработок: внедрение проектного финансирования организаций сектора науки; реструктуризация государственного сектора науки, изменение организационно-правовых форм; повышение инвестиционной привлекательности научных организаций путем создания условий, обеспечивающих баланс интересов инвестора и исполнителя НИОКР; поддержка малого бизнеса в секторе науки; стимулирование участия российских организаций в международных научно-исследовательских и технологических проектах.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Поддержка спроса на инновационную продукцию со стороны корпоративного сектора, создание "технологических коридоров": совершенствование механизмов поддержки экспорта наукоемкой продукции; создание технико-внедренческих зон; содействие интеграции организаций сектора разработок в корпоративный сектор и сектор исследований; разработка отраслевых технологических программ и прорывных инновационных проектов в отдельных отраслях экономики, с использованием механизмом частно-государственного партнерства.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Развитие инфраструктуры национальной инновационной системы (НИС): развитие сети технопарков, инновационно-технологических центров, бизнес-инкубаторов, создание Центров трансфера технологий; развитие венчурного и посевного финансирования; создание системы государственной поддержки новых инновационных компаний на этапе старта; создание системы страхования рисков компаний на начальных стадиях их развития при осуществлении технологических инвестиций.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Развитие институтов использования и защиты прав интеллектуальной собственности: создание государственной системы учета, распоряжения и контроля за эффективным использованием прав Российской Федерации на результаты научно-технической деятельности, созданные за счет средств федерального бюджета; совершенствование системы трудовых отношений работников и работодателей в вопросах сохранения коммерческой тайны.</w:t>
      </w:r>
    </w:p>
    <w:p>
      <w:pPr>
        <w:pStyle w:val="Style15"/>
        <w:keepNext w:val="true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>Поддержка воспроизводства кадрового потенциала науки, подготовка кадров для инновационной сферы при относительной стабилизации численности исследователей.</w:t>
      </w:r>
    </w:p>
    <w:p>
      <w:pPr>
        <w:pStyle w:val="Style15"/>
        <w:keepNext w:val="true"/>
        <w:spacing w:before="0" w:after="0"/>
        <w:contextualSpacing/>
        <w:jc w:val="right"/>
        <w:rPr/>
      </w:pPr>
      <w:r>
        <w:rPr>
          <w:rFonts w:cs="Arial" w:ascii="Arial" w:hAnsi="Arial"/>
          <w:i/>
          <w:color w:val="000000"/>
          <w:sz w:val="14"/>
          <w:szCs w:val="14"/>
        </w:rPr>
        <w:t xml:space="preserve">Источник: Минэкономразвития РФ Долгосрочный прогноз роста российской экономики на период 2006-2015 гг. </w:t>
      </w:r>
    </w:p>
    <w:p>
      <w:pPr>
        <w:pStyle w:val="Normal"/>
        <w:keepNext w:val="true"/>
        <w:ind w:left="108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Демографическая сфера</w:t>
      </w:r>
      <w:r>
        <w:rPr>
          <w:rFonts w:cs="Arial" w:ascii="Arial" w:hAnsi="Arial"/>
          <w:sz w:val="20"/>
          <w:szCs w:val="20"/>
        </w:rPr>
        <w:t xml:space="preserve">. Обеспечение положительного миграционного прироста за счет миграции в регион высококвалифицированных научно-технических трудовых ресурсов. Развитие системы непрерывного профессионального образования и переподготовки в рамках региона, формирование образовательно-инновационных центров федерального значения на базе действующих университетов. 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Инвестиционная политика</w:t>
      </w:r>
      <w:r>
        <w:rPr>
          <w:rFonts w:cs="Arial" w:ascii="Arial" w:hAnsi="Arial"/>
          <w:sz w:val="20"/>
          <w:szCs w:val="20"/>
        </w:rPr>
        <w:t>. Направлена на поддержку науки, развитие среды генерации знаний. Поддержка инновационных проектов в реальном секторе экономики – обрабатывающие производства, электроэнергетика, черная металлургия и пр. Весомый вклад бюджетных инвестиций федерального и регионального уровня. Активизация малого предпринимательства в сфере торговли, производства услуг на основе создания муниципальных бизнес-центра и бизнес-инкубатора, объединяющих инфраструктуру поддержки и развития малого бизнеса и включающих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авовую поддержку, информационное обеспечение, подготовку кадров, производственно-техническую поддержку, кредитно-финансовую поддержку.</w:t>
      </w:r>
    </w:p>
    <w:p>
      <w:pPr>
        <w:pStyle w:val="Normal"/>
        <w:keepNext w:val="true"/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Пространственное развитие.</w:t>
      </w:r>
      <w:r>
        <w:rPr>
          <w:rFonts w:cs="Arial" w:ascii="Arial" w:hAnsi="Arial"/>
          <w:sz w:val="20"/>
          <w:szCs w:val="20"/>
        </w:rPr>
        <w:t xml:space="preserve"> Основные элементы обеспечения региональной конкурентоспособности:</w:t>
      </w:r>
    </w:p>
    <w:p>
      <w:pPr>
        <w:pStyle w:val="Normal"/>
        <w:keepNext w:val="true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Развитие транспортной доступности основных рынков и мобильности для сферы производства. Основными направлениями пространственного развития Курской области были и остаются:</w:t>
      </w:r>
    </w:p>
    <w:p>
      <w:pPr>
        <w:pStyle w:val="Normal"/>
        <w:keepNext w:val="true"/>
        <w:numPr>
          <w:ilvl w:val="1"/>
          <w:numId w:val="8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>
          <w:rFonts w:cs="Arial" w:ascii="Arial" w:hAnsi="Arial"/>
          <w:sz w:val="20"/>
          <w:szCs w:val="20"/>
        </w:rPr>
        <w:t>северное направление - Москва, как общенациональный центр дистрибуции и Санкт-Петербург;</w:t>
      </w:r>
    </w:p>
    <w:p>
      <w:pPr>
        <w:pStyle w:val="Normal"/>
        <w:keepNext w:val="true"/>
        <w:numPr>
          <w:ilvl w:val="1"/>
          <w:numId w:val="8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>
          <w:rFonts w:cs="Arial" w:ascii="Arial" w:hAnsi="Arial"/>
          <w:sz w:val="20"/>
          <w:szCs w:val="20"/>
        </w:rPr>
        <w:t>восточное - Воронеж-Ростов-на-Дону;</w:t>
      </w:r>
    </w:p>
    <w:p>
      <w:pPr>
        <w:pStyle w:val="Normal"/>
        <w:keepNext w:val="true"/>
        <w:numPr>
          <w:ilvl w:val="1"/>
          <w:numId w:val="8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>
          <w:rFonts w:cs="Arial" w:ascii="Arial" w:hAnsi="Arial"/>
          <w:sz w:val="20"/>
          <w:szCs w:val="20"/>
        </w:rPr>
        <w:t>южное – Харьков как один из центров приграничного сотрудничества России и Украины, и в настоящий момент достаточно слабо развитое направление на Украину (Сумы);</w:t>
      </w:r>
    </w:p>
    <w:p>
      <w:pPr>
        <w:pStyle w:val="Normal"/>
        <w:keepNext w:val="true"/>
        <w:numPr>
          <w:ilvl w:val="1"/>
          <w:numId w:val="8"/>
        </w:numPr>
        <w:tabs>
          <w:tab w:val="clear" w:pos="709"/>
          <w:tab w:val="left" w:pos="2340" w:leader="none"/>
        </w:tabs>
        <w:ind w:left="2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веро-западное – с ориентацией на развивающиеся связи Курской области с республикой Беларусь. </w:t>
      </w:r>
    </w:p>
    <w:p>
      <w:pPr>
        <w:pStyle w:val="Normal"/>
        <w:keepNext w:val="true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Курско-Курчатовской агломерации может обеспечить социально-экономический рост областного центра - г.Курска как одного из центров российского Черноземья и региона в целом, за счет освоения новых экономических функций. </w:t>
      </w:r>
    </w:p>
    <w:p>
      <w:pPr>
        <w:pStyle w:val="Normal"/>
        <w:keepNext w:val="true"/>
        <w:tabs>
          <w:tab w:val="clear" w:pos="709"/>
          <w:tab w:val="left" w:pos="1800" w:leader="none"/>
          <w:tab w:val="left" w:pos="1866" w:leader="none"/>
        </w:tabs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Курско-Курчатовской агломерации потребуется реализовать как минимум несколько программ: 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9"/>
          <w:tab w:val="left" w:pos="2340" w:leader="none"/>
        </w:tabs>
        <w:ind w:left="2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я городской инфраструктуры для формирования центра притяжения трудовых мигрантов; 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9"/>
          <w:tab w:val="left" w:pos="2340" w:leader="none"/>
        </w:tabs>
        <w:ind w:left="2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ния особых экономических (технико-внедренческих) зон, для размещения производительных сил и центров крупных общенациональных и международных компаний; 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9"/>
          <w:tab w:val="left" w:pos="2340" w:leader="none"/>
        </w:tabs>
        <w:ind w:left="2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я центра инновационной экономики; 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9"/>
          <w:tab w:val="left" w:pos="2340" w:leader="none"/>
        </w:tabs>
        <w:ind w:left="2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я транспортно-логистических центров, создания крупных центров дистрибуции и др. </w:t>
      </w:r>
    </w:p>
    <w:p>
      <w:pPr>
        <w:pStyle w:val="Normal"/>
        <w:keepNext w:val="true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еспечение устойчивости в системе расселения Курской области.  </w:t>
      </w:r>
    </w:p>
    <w:p>
      <w:pPr>
        <w:pStyle w:val="Normal"/>
        <w:keepNext w:val="true"/>
        <w:ind w:left="141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Инфраструктурное развитие.</w:t>
      </w:r>
      <w:r>
        <w:rPr>
          <w:rFonts w:cs="Arial" w:ascii="Arial" w:hAnsi="Arial"/>
          <w:sz w:val="20"/>
          <w:szCs w:val="20"/>
        </w:rPr>
        <w:t xml:space="preserve"> Индустриально-инновационное развитие в качестве своего важнейшего условия предполагает создание и размещение современных инновационно-активных промышленных предприятий по выпуску конкурентоспособной продукции. При принятии решения инвесторами о вложении капитала в регион в первую очередь будет оцениваться доступность энергоресурсов, которые зависят от строительства 5-го энергоблока Курской АЭС, а в перспективе и станции замещения.</w:t>
      </w:r>
    </w:p>
    <w:p>
      <w:pPr>
        <w:pStyle w:val="Normal"/>
        <w:keepNext w:val="true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Бюджетная сфера и сфера государственного управления.</w:t>
      </w:r>
      <w:r>
        <w:rPr>
          <w:rFonts w:cs="Arial" w:ascii="Arial" w:hAnsi="Arial"/>
          <w:sz w:val="20"/>
          <w:szCs w:val="20"/>
        </w:rPr>
        <w:t xml:space="preserve"> В Курской области необходимо создать управленческие структуры, способные активно проводить инновационную промышленную политику, ориентированную на повышение конкурентоспособности территории и поддержку эффективных кластеров. На эту структуру необходимо возложить функции создания положительного инвестиционного имиджа, анализа, поиска и привлечения инвестиций в область. Первоочередными бюджетными программами должны стать программы развития трудовых ресурсов, пространственного развития, повышения эффективности бюджетных расходов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Культурная политика</w:t>
      </w:r>
      <w:r>
        <w:rPr>
          <w:rFonts w:cs="Arial" w:ascii="Arial" w:hAnsi="Arial"/>
          <w:sz w:val="20"/>
          <w:szCs w:val="20"/>
        </w:rPr>
        <w:t xml:space="preserve">. Развитие региона, как исторически сложившимся центром российской духовной культуры, экологического и исторического туризма, как регионом, несущим в себе вековую историю государства Российского. Есть все исторические основания для региона быть центром туризма российского Черноземья. </w:t>
      </w:r>
    </w:p>
    <w:p>
      <w:pPr>
        <w:pStyle w:val="Normal"/>
        <w:keepNext w:val="true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 xml:space="preserve">Третье направление развития  - «Возвращение региону агропромышленного статуса» 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Актуальность направления.</w:t>
      </w:r>
      <w:r>
        <w:rPr>
          <w:rFonts w:cs="Arial" w:ascii="Arial" w:hAnsi="Arial"/>
          <w:sz w:val="20"/>
          <w:szCs w:val="20"/>
        </w:rPr>
        <w:t xml:space="preserve"> Исторически сложившимся приоритетным видом деятельности в Курской области является сельское хозяйство и пищевая промышленность, которые утратили свое значение в связи с кризисными процессами, произошедшими в отраслях за последние 50 лет. Важнейшим природным ресурсом региона являются плодородные черноземные почвы, что способствует актуализации преобразований в сельском хозяйстве и АПК. Промышленность наиболее развита в крупных промышленных центрах, остальную часть области следует признать аграрно ориентированной. 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ущие отрасли экономической деятельности («ядро конкурентоспособности»). </w:t>
      </w:r>
      <w:r>
        <w:rPr>
          <w:rFonts w:cs="Arial" w:ascii="Arial" w:hAnsi="Arial"/>
          <w:sz w:val="20"/>
          <w:szCs w:val="20"/>
        </w:rPr>
        <w:t>При данном направлении развития региона одной из ведущих отраслей экономической деятельности должен стать многоотраслевой агропромышленный комплекс, обеспечивающий значительный удельный вес в ВРП области и способный стать «продовольственным центром» России на основе выпуска конкурентоспособной продукции с учетом внедрения инновационных технологий, включающий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1800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приоритетных подотраслей сельского хозяйства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рновой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клосахарной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отноводческой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1800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раслей пищевой и перерабатывающей промышленности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1800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отрасли сельхозмашиностроения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z w:val="20"/>
          <w:szCs w:val="20"/>
        </w:rPr>
        <w:t>создание системы сбытоснабженческой и кредитной кооперации, малых инновационных предприятий для повышения технологического уровня и конкурентоспособности хозяйств населения и фермерских хозяйств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1800" w:leader="none"/>
        </w:tabs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оптового агропродовольственного рынка.</w:t>
      </w:r>
    </w:p>
    <w:p>
      <w:pPr>
        <w:pStyle w:val="Normal"/>
        <w:keepNext w:val="true"/>
        <w:ind w:left="106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Демографическая сфера. </w:t>
      </w:r>
      <w:r>
        <w:rPr>
          <w:rFonts w:cs="Arial" w:ascii="Arial" w:hAnsi="Arial"/>
          <w:sz w:val="20"/>
          <w:szCs w:val="20"/>
        </w:rPr>
        <w:t xml:space="preserve">Возвращению агропромышленного статуса предшествует процесс </w:t>
      </w:r>
      <w:r>
        <w:rPr>
          <w:rFonts w:cs="Arial" w:ascii="Arial" w:hAnsi="Arial"/>
          <w:b/>
          <w:sz w:val="20"/>
          <w:szCs w:val="20"/>
        </w:rPr>
        <w:t>деурбанизации</w:t>
      </w:r>
      <w:r>
        <w:rPr>
          <w:rFonts w:cs="Arial" w:ascii="Arial" w:hAnsi="Arial"/>
          <w:sz w:val="20"/>
          <w:szCs w:val="20"/>
        </w:rPr>
        <w:t xml:space="preserve">, что позволит обеспечить приток жителей в районы области. Этому будет способствовать региональная политика в области улучшения качества жизни сельского населения путем устойчивого развития сельских территорий. </w:t>
      </w:r>
    </w:p>
    <w:p>
      <w:pPr>
        <w:pStyle w:val="Normal"/>
        <w:keepNext w:val="true"/>
        <w:ind w:left="10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нвестиционная политика. </w:t>
      </w:r>
      <w:r>
        <w:rPr>
          <w:rFonts w:cs="Arial" w:ascii="Arial" w:hAnsi="Arial"/>
          <w:sz w:val="20"/>
          <w:szCs w:val="20"/>
        </w:rPr>
        <w:t>Инвестиционная политика способствует притоку капиталов в выбранные приоритетные направления развития агропромышленного кластера региона. В настоящее время сельское хозяйство и перерабатывающая отрасль являются отраслями с высоким уровнем квантования инвестиций, т.е. при достаточно небольших вложениях в отрасль имеется возможность получить значительный результат. Для привлечения инвестиций предусматривается создание «зеленой» инвестиционной площадки для привлечения генерального инвестора: изучение требований, предъявляемых потенциальными инвесторами к территории; подготовка инвестиционной площадки, подведение коммуникаций, определение условий для потенциальных инвесторов; продвижение инвестиционной площадки на международных инвестиционных рынках.</w:t>
      </w:r>
    </w:p>
    <w:p>
      <w:pPr>
        <w:pStyle w:val="Normal"/>
        <w:keepNext w:val="tru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9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Бюджетная сфера и сфера государственного управления. </w:t>
      </w:r>
      <w:r>
        <w:rPr>
          <w:rFonts w:cs="Arial" w:ascii="Arial" w:hAnsi="Arial"/>
          <w:sz w:val="20"/>
          <w:szCs w:val="20"/>
        </w:rPr>
        <w:t>Наращивание бюджетного сектора в ряде территорий области, как возможности для создания новых рабочих мест. Рост значения национальных проектов и государственных программ поддержки кооперации сельскохозяйственных производителей с перерабатывающей промышленностью, торговыми сетями и крупными трейдерами сахара, зерна и растительного масла. Необходимость реализации крупномасштабных государственных программ по поддержке предприятий агропромышленного комплекса.</w:t>
      </w:r>
    </w:p>
    <w:p>
      <w:pPr>
        <w:pStyle w:val="Heading3"/>
        <w:spacing w:before="0" w:after="0"/>
        <w:ind w:left="720" w:hanging="54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spacing w:before="0" w:after="0"/>
        <w:ind w:left="720" w:hanging="540"/>
        <w:rPr/>
      </w:pPr>
      <w:r>
        <w:rPr>
          <w:sz w:val="20"/>
          <w:szCs w:val="20"/>
        </w:rPr>
        <w:t>5.2. Анализ сценариев социально-экономического развития Курской области с точки зрения обеспечения экономического и социального роста региона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Разные сценарии социально-экономического развития Курской области в разной степени обеспечивают устойчивость развития региона.</w:t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ценка реализуемости основных сценариев социально-экономического развития Курской области показывает, что сценарий: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1800" w:leader="none"/>
        </w:tabs>
        <w:ind w:left="1800" w:hanging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нерционного развития </w:t>
      </w:r>
      <w:r>
        <w:rPr>
          <w:rFonts w:cs="Arial" w:ascii="Arial" w:hAnsi="Arial"/>
          <w:sz w:val="20"/>
          <w:szCs w:val="20"/>
        </w:rPr>
        <w:t>не требует специальных усилий по его поддержке со стороны исполнительной и законодательной власти региона и Российской Федерации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9"/>
          <w:tab w:val="left" w:pos="1800" w:leader="none"/>
        </w:tabs>
        <w:ind w:left="1800" w:hanging="54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инновационно-прорывного развития (целевой) (совокупность трех приоритетных направлений)</w:t>
      </w:r>
      <w:r>
        <w:rPr>
          <w:rFonts w:cs="Arial" w:ascii="Arial" w:hAnsi="Arial"/>
          <w:sz w:val="20"/>
          <w:szCs w:val="20"/>
        </w:rPr>
        <w:t xml:space="preserve"> требует объединения усилий государственной власти региона и Российской Федерации. При этом отрасли экономики, эксплуатирующие доступные природные ресурсы должны стать локомотивом инновационного развития агропромышленного комплекса, промышленности, образования. Основной вклад в рост ВРП будут вносить грамотно пространственно-распределенные предприятия: атомной энергетики, черной металлургии, обрабатывающей промышленности и организаций агропромышленного комплекса  и сферы услуг. </w:t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. 5.1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Основные сценарии развития социально-экономической ситуации в Курской области на долгосрочную перспектив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575"/>
        <w:gridCol w:w="1575"/>
        <w:gridCol w:w="1575"/>
        <w:gridCol w:w="1575"/>
      </w:tblGrid>
      <w:tr>
        <w:trPr>
          <w:tblHeader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ценар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нерционного развити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овационно-прорывного развития</w:t>
            </w:r>
          </w:p>
        </w:tc>
      </w:tr>
      <w:tr>
        <w:trPr>
          <w:tblHeader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есурсный реги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дустриально-инновационный цент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ind w:left="-108" w:right="-168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озвращения агропромышленного статус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ind w:left="-108" w:right="-16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бобщенный 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Приоритетные направления экономи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Моноструктурная составляющая ВРП. Использование природных ресурс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Моноструктурная составляющая ВРП. Использование природных ресурс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иструктурная составляющая ВРП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иструктурная составляющая ВРП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Использование климатических, природных ресурс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иструктурная составляющая ВРП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Использование климатических, природных ресур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Конкуренто-способ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висимость от колебания мировых цен. Доступные естественные факторы произво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висимость от колебания мировых цен. Традиционные отрасли и произво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расли высокотехнологичногоконкурентоспособного сектора. Инфраструктура, бизнес-среда и территориально-распределенные кластеры инновационно-ориентированной промышлен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висимость от колебания мировых цен. Традиционные отрасли и производств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расли высокотехнологичногоконкурентоспособного сектора промышленности и АПК. Инфраструктура, бизнес-среда и территориально-распределенные кластеры инновационно-ориентированной промышленности и АП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раслевая и рыноч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раслевая промполит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щита рынков. Отраслевая промполит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риториальный маркетинг, рекрутинг новых производств, кластерная полит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щита рынков. Отраслевая промполит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риториальный маркетинг, рекрутинг новых производств, кластерная поли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ынок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рощение рынка тру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держание традиционной структуры рынка тру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 новых компетенц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 аграрной направленности структуры рынка тру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т новых компетенций в промышленности и АП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Дем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Увеличивающийся отрицательный естественный прирост населения. Миграционный отто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ающийся отрицательный естественный прирост населения. Миграционный при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билизация естественного прироста населения. Миграционный при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ающийся отрицательный естественный прирост населения. Миграционный прит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билизация естественного прироста населения. Миграционный прит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Структурные сдви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храняется доминирование топливного и сырьевого сектор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храняется доминирование топливного и сырьевого сектор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ивается удельный вес высокотехнологичных производств в ВРП реги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ивается удельный вес предприятий АПК в ВРП реги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ение удельного веса высокотехнологич-ных производств промышленности и АПК в ВРП реги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Снижение инвестиционной привлекательности. Инвестиции сохраняются на прежнем уровне или уменьшаютс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ые инвестиции в атомную электроэнергетику. Приток частного капитала в черную металлурги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ые и частные инвестиции, направленные на поддержку научно-инновационной деятельности образования и промышлен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ток капитала в приоритетные направления развития агропромышленного кластер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ые и частные инвестиции, направленные на поддержку инновационного развития промышленности и АП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ов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Дискретное развитие, только в рамках отдельных проект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В рамках двух направлений – инновационное развитие черной металлургии и атомной электроэнергет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лексное инновационное развит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В рамках одного направления – инновационное развитие АП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мплексное инновационное разви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нфра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хранение существующ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хранение существующ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дернизация старой и создание новой инфраструктуры в зависимости от плана размещения производительных си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правление развития – сельская мест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здание новой инфраструктуры в соответствии с планом размещения производительных си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Фин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меренный рост финансовых рынков и банковской системы. Нагрузка на бюджет как средство защи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ренный рост финансовых рынков и банковской системы. Бюджет, как источник господдержки производст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коренный рост финансовых рынков и банковской системы. Повышение эффективности бюдж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ренный рост финансовых рынков и банковской системы. Бюджет, как источник господдержки производст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Ускоренный рост финансовых рынков и банковской системы. Повышение эффективности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Пространственная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хранение существующ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азвитие агломерации Курчатова, Железногорска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звитие Курско-Курчатовской агломерации. Развитие агломерации Железногорска, Щигров, Льгова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звитие коммуникаций с Москвой, южными агломерациями, Украиной, Белоруси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хранение существующ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звитие агломераций вокруг крупных и средних населенных пунктов.</w:t>
            </w:r>
          </w:p>
          <w:p>
            <w:pPr>
              <w:pStyle w:val="Normal"/>
              <w:keepNext w:val="true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витие внутрирегиональных, межрегиональных и международных коммуникац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сновные иг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ерционный сценарий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ятия традиционной индустрии и внешние инвесто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ганы государственной власти (прежде всего Федерации), внешние инвесторы и предприятия традиционной индустр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ганы государственной и муниципальной власти региона, внешние инвесторы, а также эффективные производственные класте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ганы государственной власти (прежде всего Федерации), внешние инвесторы и предприятия традиционной индустр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ы федеральной,  государственной и муниципальной власти региона, внешние инвесторы, а также эффективные производственные кластеры</w:t>
            </w:r>
          </w:p>
        </w:tc>
      </w:tr>
    </w:tbl>
    <w:p>
      <w:pPr>
        <w:pStyle w:val="Normal"/>
        <w:keepNext w:val="true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Next w:val="true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Next w:val="true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1. Сценарий инерционного развития (экстраполяционный)</w:t>
      </w:r>
    </w:p>
    <w:p>
      <w:pPr>
        <w:pStyle w:val="Normal"/>
        <w:keepNext w:val="true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Данный сценарий реализуется в условиях осуществления аналогичного (инерционного) сценария на уровне РФ и не требует дополнительных усилий со стороны региональных и местных уровней власти. Сохраняется высокий удельный вес промышленности в структуре ВРП в основном за счет черной металлургии и электроэнергетики, уменьшается удельный вес сельскохозяйственного производства, чему будет предшествовать банкротство ряда сельхозпроизводителей и создание на их базе предприятий с недостаточно высокой рентабельностью, что связывается с низкой эффективностью управления и ростом урбанизации. Постепенно увеличивается удельный вес торговли в структуре ВРП, растут объемы товарооборота. Темпы роста ВРП сохраняются на прежнем уровне, затем начинают снижаться, что связано с исчерпаемостью природных ресурсов при зависимости объемов ВРП от черной металлургии и электроэнергетики. Снижаются темпы роста инвестиций в основной капитал в связи с тем, что при невысокой рентабельности предприятий региона возможности их осуществления за счет собственных средств будут ниже, а поддержка федеральных и региональных бюджетов не будет осуществляться в достаточных объемах согласно инерционному сценарию развития РФ. Денежные доходы населения будут расти также меньшими темпами в связи с недостатком в регионе высокорентабельных и динамично развивающихся хозяйствующих субъектов, способных обеспечить высокий уровень оплаты труда и доходов. Будет наблюдаться снижение приростов импорта товаров вследствие недостаточной конкурентоспособности отечественной продукции (за исключением природных ресурсов). Величина импорта после достаточного роста в связи с вступлением России в ВТО постепенно стабилизируется.</w:t>
      </w:r>
    </w:p>
    <w:p>
      <w:pPr>
        <w:pStyle w:val="Normal"/>
        <w:keepNext w:val="true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1"/>
        <w:keepNext w:val="true"/>
        <w:ind w:left="6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.5.1.</w:t>
      </w:r>
    </w:p>
    <w:p>
      <w:pPr>
        <w:pStyle w:val="BodyTextIndent21"/>
        <w:keepNext w:val="true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зменения структуры ВРП (инерционный сценарий)</w:t>
      </w:r>
    </w:p>
    <w:p>
      <w:pPr>
        <w:pStyle w:val="Normal"/>
        <w:keepNext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5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5pt;height:253.65pt" filled="f" o:ole="">
            <v:imagedata r:id="rId3" o:title=""/>
          </v:shape>
          <o:OLEObject Type="Embed" ProgID="" ShapeID="ole_rId2" DrawAspect="Content" ObjectID="_926494803" r:id="rId2"/>
        </w:object>
      </w:r>
    </w:p>
    <w:p>
      <w:pPr>
        <w:pStyle w:val="Normal"/>
        <w:keepNext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0"/>
          <w:szCs w:val="20"/>
        </w:rPr>
        <w:t>2. Инновационно-прорывный сценарий (целевой)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sz w:val="20"/>
          <w:szCs w:val="20"/>
        </w:rPr>
        <w:t>2.1. Приоритетное направление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«Ресурсный регион»</w:t>
      </w:r>
    </w:p>
    <w:p>
      <w:pPr>
        <w:pStyle w:val="Normal"/>
        <w:keepNext w:val="tru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Данный сценарий реализуется при условии осуществления на макроуровне целевого сценария развития, однако возможен и при инерционном сценарии на уровне РФ. В данном случае предполагается достаточно высокая инновационная и инвестиционная активность хозяйствующих субъектов, поддержка со стороны региональных и федеральных органов власти осуществляться в ограниченных масштабах. Удельный вес промышленности в ВРП растет за счет базовых отраслей – электроэнергетики и черной металлургии. Предполагается, что инвестиционная активность будет направлена на разработку новых месторождений полезных ископаемых, а также создание обрабатывающих производств для их переработки на месте. Внедрение инновационных технологий будет способствовать увеличению объемов добычи и переработки полезных ископаемых, созданию в регионе энергоемких производств. Рост инвестиций в основной капитал будет выше, чем на настоящий момент, дополнительные инвестиции потребуются для дополнительной разведки и разработки новых месторождений полезных ископаемых и для усовершенствования имеющихся производств. Предполагается высокая активность иностранных инвесторов в отрасли добычи и переработки полезных ископаемых. Денежные доходы населения будут расти большими темпами, чем в предыдущем сценарии. Рост экспорта обусловливается поиском рынков сбыта продукции черной металлургии и электроэнергетики за рубежом. Импорт продукции будет постепенно сокращаться после весомого его увеличения, обусловленного вступлением России в ВТО.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0"/>
          <w:szCs w:val="20"/>
        </w:rPr>
        <w:t>2.2. Приоритетное направление «Индустриально-инновационный регион»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Цель данного сценария – создание на базе Курской области региона-локомотива - инновационного центра ЦФО. Сценарий реализуется только при активном целевом развитии РФ, требует активного участия региональных властей и федерального центра. Это значимо при формировании конкурентоспособных кластеров, а также при привлечении в регион инвесторов. Учитывая тот факт, что формирование кластеров и реализация инвестиционных проектов в производственном секторе требуют значительного времени и существенных капитальных вложений, данный вариант инновационно-активного сценария, не приведет к мгновенному росту ВРП, а потребует достаточно длительных сроков кропотливой работы до получения результатов. На первом этапе запуска данного сценария потребуются вложения со стороны государства (стимулирование развития кластеров, создание технологических и индустриальных парков, инфраструктурное обустройство новых промышленных зон, вложения в профессиональное образование и проч.)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жнейшим источником доходов региона должна стать инновационная продукция в промышленности. Значительно растет удельный вес доходов от науки и научного обслуживания в структуре ВРП. Реализация сценария предполагает инновационную и инвестиционную активность экономических субъектов на территории региона, связанную в первую очередь с созданием наукоемких производств, научных центров на базе гг. Курск (разработка инновационных технологий преимущественно для обрабатывающих производств), Железногорск (активная разработка инновационных технологий в сфере добычи и переработки полезных ископаемых), Курчатов (разработка инновационных технологий в сфере атомной энергетики). Внедрение сети центров трансфера технологий, предполагающей международное сотрудничество. Этот вариант сценария в настоящее время будет реализовываться в ситуации конкуренции области с соседними регионами, которые как и в России, так и на Украине, предпринимают усилия за приход к ним новых производств, реализации на их территории инвестиционно-инновационных проектов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20"/>
          <w:szCs w:val="20"/>
        </w:rPr>
        <w:t>. Кроме того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ивлекательность области будет зависеть от реализации крупных инфраструктурных проектов федерального уровня. На первых этапах реализации сценария предполагаются невысокие приросты ВРП, производства промышленной продукции, денежных доходов населения, что связано с невысокой эффективностью инновационной продукции на этапе ее разработки. К 2015-2020 гг. предполагаемые результаты значительно превысят показатели приведенных выше сценариев. </w:t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. Приоритетное направление «Возвращение региону агропромышленного статуса» 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Данный сценарий реализуется при условии осуществления на макроуровне целевого сценария развития. В данном случае предполагается достаточно высокая инновационная и инвестиционная активность хозяйствующих субъектов, поддержка со стороны региональных и федеральных органов власти. Удельный вес промышленности в ВРП остается весомым за счет базовых отраслей – электроэнергетики и черной металлургии, а также пищевой промышленности. Рост удельного веса сельского хозяйства в структуре ВРП происходит за счет повышения эффективности управления сельскохозяйственными предприятиями и внедрения инновационных технологий в отрасль при условии инновационной активности российских и иностранных инвесторов, в т.ч. привлечение инвестиций за счет средств бюджета. Рост инвестиций в основной капитал будет выше, чем на настоящий момент. Объективной предпосылкой для реализации сценария будет активность инвесторов в сельском хозяйстве и пищевой промышленности, в т.ч. инвестиции за счет бюджетных средств. Следует учитывать, что основная часть территории области принадлежит к поясу российского Черноземья. Данный земельный ресурс является уникальным и так или иначе будет востребован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. Уже начался интенсивный процесс модернизации зернового хозяйства, включения его в производственно-технологические цепочки экспортных поставок зерна. Очевидно, что данное хозяйство будет переструктрировано в ближайшие 3-4 года во многом усилиями крупных зерновых трейдеров, которые будут связывать в единый технологический комплекс сеть элеваторов в центральной и южной части европейской России с портовыми зерновыми терминалами. Также в течение 3-4 лет следует ожидать реструктуризации производства сахарной свеклы. На управление этим процессом будут претендовать стратегические инвесторы, вкладывающие в настоящий момент средства в строительство заводов по производству сахара, по формированию системы закупок сырья и дистрибуции продукции. </w:t>
      </w:r>
    </w:p>
    <w:p>
      <w:pPr>
        <w:pStyle w:val="Normal"/>
        <w:keepNext w:val="tru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На первых этапах реализации сценария денежные доходы населения будут расти не достаточно быстро, затем, вследствие повышения рентабельности предприятий, вырастут и денежные доходы населения. Рост экспорта товаров и снижение импорта в первую очередь в сфере продуктов питания обусловливается ростом конкурентоспособности продукции отрасли за счет использования инновационных технологий.</w:t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 Результат реализации трех приоритетных направлений «инновационно-прорывного» сценария развития</w:t>
      </w:r>
    </w:p>
    <w:p>
      <w:pPr>
        <w:pStyle w:val="Normal"/>
        <w:keepNext w:val="true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 5.2.</w:t>
      </w:r>
    </w:p>
    <w:p>
      <w:pPr>
        <w:pStyle w:val="BodyTextIndent21"/>
        <w:keepNext w:val="true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зменения структуры ВРП (инновационно-прорывной сценарий)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object w:dxaOrig="774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15pt;height:277.65pt" filled="f" o:ole="">
            <v:imagedata r:id="rId5" o:title=""/>
          </v:shape>
          <o:OLEObject Type="Embed" ProgID="" ShapeID="ole_rId4" DrawAspect="Content" ObjectID="_1140130132" r:id="rId4"/>
        </w:object>
      </w:r>
    </w:p>
    <w:p>
      <w:pPr>
        <w:pStyle w:val="Normal"/>
        <w:keepNext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. 5.2.</w:t>
      </w:r>
    </w:p>
    <w:p>
      <w:pPr>
        <w:pStyle w:val="Normal"/>
        <w:keepNext w:val="true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0"/>
          <w:szCs w:val="20"/>
        </w:rPr>
        <w:t xml:space="preserve">Динамика валового регионального продукта до 2020 года </w:t>
      </w:r>
      <w:r>
        <w:rPr>
          <w:rFonts w:cs="Arial" w:ascii="Arial" w:hAnsi="Arial"/>
          <w:sz w:val="20"/>
          <w:szCs w:val="20"/>
        </w:rPr>
        <w:t>(в сопоставимых ценах</w:t>
      </w:r>
      <w:r>
        <w:rPr/>
        <w:t>,%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579"/>
        <w:gridCol w:w="728"/>
        <w:gridCol w:w="728"/>
        <w:gridCol w:w="951"/>
        <w:gridCol w:w="951"/>
        <w:gridCol w:w="951"/>
        <w:gridCol w:w="951"/>
      </w:tblGrid>
      <w:tr>
        <w:trPr>
          <w:tblHeader w:val="true"/>
          <w:trHeight w:val="36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 прогноза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</w:t>
              <w:br/>
            </w:r>
            <w:r>
              <w:rPr>
                <w:rFonts w:cs="Arial" w:ascii="Arial" w:hAnsi="Arial"/>
                <w:sz w:val="16"/>
                <w:szCs w:val="16"/>
              </w:rPr>
              <w:t>(среднегодовой темп роста)</w:t>
            </w:r>
          </w:p>
        </w:tc>
      </w:tr>
      <w:tr>
        <w:trPr>
          <w:tblHeader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2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20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-20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2020</w:t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4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 промышленного производ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.5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.7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.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.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.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физического объема продукции сельск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.8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.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.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.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физического объема работ, выполненных по виду деятельности «строительство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.1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.5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.5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.4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.4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.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1.8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физического объема оборота  розничной и оптовой торгов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.3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.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.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.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.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физического объема транспорта и связ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8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</w:t>
            </w:r>
          </w:p>
        </w:tc>
      </w:tr>
    </w:tbl>
    <w:p>
      <w:pPr>
        <w:pStyle w:val="Normal"/>
        <w:keepNext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 вариант -  инерционный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 вариант -  инновационно-прорывной</w:t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  <w:numStart w:val="19"/>
      </w:footnotePr>
      <w:type w:val="nextPage"/>
      <w:pgSz w:w="11906" w:h="16838"/>
      <w:pgMar w:left="1701" w:right="850" w:gutter="0" w:header="708" w:top="1134" w:footer="708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Данный показатель является одним из важнейших критериев при выборе стратегическими инвесторами площадки для размещения своих проект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Например, в макрорегионе реализуется ряд проектов, актуализирующих те же ресурсы, что и в области. Уже объявлено о реализации в непосредственной близости к региону - в Белгородской и Липецкой областях, в Ростовской области - крупных сельскохозяйственных проектов и приходе стратегических инвесторов в сельское хозяйство («Стойленская нива», «Мираторг», французская группа Sucden, PHG Investments, АПК «Черкизовский», холдинг «Русагро» и др.). В Липецкой области создается особая промышленно-производственная особая экономическая зона. Ростов-на-Дону имеет все шансы на создание национального университета в рамках приоритетного национального проекта в профобразовании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огнозам аналитиков, среднемировая обеспеченность пахотными землями к 2050 году сократится до 0,7 га на 1 жителя. Соответственно привлекательным объектом для инвестиций могут стать даже низкопродуктивные земли. Однако земельные ресурсы Курской области будут дооценены гораздо раньш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87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90"/>
        </w:tabs>
        <w:ind w:left="79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45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Start w:val="1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0"/>
      <w:szCs w:val="20"/>
    </w:rPr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0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Марка"/>
    <w:basedOn w:val="Style9"/>
    <w:qFormat/>
    <w:rPr>
      <w:i/>
      <w:color w:val="80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ableFootnotelast1">
    <w:name w:val="Table_Footnote_last Знак1"/>
    <w:basedOn w:val="Style9"/>
    <w:qFormat/>
    <w:rPr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/>
    <w:rPr>
      <w:sz w:val="19"/>
      <w:szCs w:val="19"/>
    </w:rPr>
  </w:style>
  <w:style w:type="paragraph" w:styleId="3">
    <w:name w:val="Основной текст 3"/>
    <w:basedOn w:val="Normal"/>
    <w:qFormat/>
    <w:pPr>
      <w:spacing w:lineRule="auto" w:line="360"/>
      <w:jc w:val="both"/>
      <w:outlineLvl w:val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13">
    <w:name w:val="Подлежащее таблицы"/>
    <w:basedOn w:val="Normal"/>
    <w:qFormat/>
    <w:pPr>
      <w:spacing w:lineRule="exact" w:line="240"/>
      <w:ind w:left="113" w:hanging="113"/>
    </w:pPr>
    <w:rPr>
      <w:rFonts w:ascii="Arial" w:hAnsi="Arial" w:cs="Arial"/>
      <w:sz w:val="20"/>
      <w:szCs w:val="20"/>
    </w:rPr>
  </w:style>
  <w:style w:type="paragraph" w:styleId="Style14">
    <w:name w:val="Таблица"/>
    <w:basedOn w:val="Normal"/>
    <w:qFormat/>
    <w:pPr>
      <w:tabs>
        <w:tab w:val="clear" w:pos="709"/>
        <w:tab w:val="decimal" w:pos="567" w:leader="none"/>
      </w:tabs>
      <w:spacing w:lineRule="exact" w:line="240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Вставка"/>
    <w:basedOn w:val="Normal"/>
    <w:qFormat/>
    <w:pPr>
      <w:pBdr>
        <w:top w:val="single" w:sz="18" w:space="1" w:color="A3A284"/>
        <w:bottom w:val="single" w:sz="18" w:space="1" w:color="A3A284"/>
      </w:pBdr>
      <w:shd w:fill="F5F4E4" w:val="clear"/>
      <w:spacing w:before="120" w:after="360"/>
      <w:ind w:firstLine="284"/>
      <w:contextualSpacing/>
      <w:jc w:val="both"/>
    </w:pPr>
    <w:rPr>
      <w:rFonts w:ascii="Trebuchet MS" w:hAnsi="Trebuchet MS" w:cs="Arial"/>
      <w:bCs/>
      <w:color w:val="000000"/>
      <w:sz w:val="20"/>
      <w:szCs w:val="20"/>
    </w:rPr>
  </w:style>
  <w:style w:type="paragraph" w:styleId="Style16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284" w:leader="none"/>
        <w:tab w:val="center" w:pos="4153" w:leader="none"/>
        <w:tab w:val="right" w:pos="8306" w:leader="none"/>
      </w:tabs>
      <w:jc w:val="both"/>
    </w:pPr>
    <w:rPr>
      <w:rFonts w:eastAsia="Arial Unicode MS"/>
      <w:bCs/>
      <w:iCs/>
      <w:color w:val="000000"/>
      <w:sz w:val="28"/>
    </w:rPr>
  </w:style>
  <w:style w:type="paragraph" w:styleId="Style17">
    <w:name w:val="Название объекта"/>
    <w:basedOn w:val="Normal"/>
    <w:next w:val="Normal"/>
    <w:qFormat/>
    <w:pPr>
      <w:keepNext w:val="true"/>
      <w:spacing w:before="120" w:after="120"/>
    </w:pPr>
    <w:rPr>
      <w:b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</w:tabs>
      <w:ind w:left="1440" w:hanging="0"/>
      <w:jc w:val="both"/>
    </w:pPr>
    <w:rPr>
      <w:szCs w:val="20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  <w:szCs w:val="20"/>
    </w:rPr>
  </w:style>
  <w:style w:type="paragraph" w:styleId="Style19">
    <w:name w:val="Новый Стиль"/>
    <w:basedOn w:val="Normal"/>
    <w:qFormat/>
    <w:pPr>
      <w:ind w:firstLine="851"/>
      <w:jc w:val="both"/>
    </w:pPr>
    <w:rPr>
      <w:color w:val="000000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/>
      <w:overflowPunct w:val="false"/>
      <w:autoSpaceDE w:val="false"/>
      <w:bidi w:val="0"/>
      <w:ind w:left="142" w:right="142"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Стиль14 отступ"/>
    <w:basedOn w:val="TextBody"/>
    <w:qFormat/>
    <w:pPr>
      <w:spacing w:lineRule="auto" w:line="360" w:before="0" w:after="0"/>
      <w:ind w:firstLine="720"/>
      <w:jc w:val="both"/>
    </w:pPr>
    <w:rPr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10">
    <w:name w:val="Style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</w:tabs>
      <w:spacing w:before="120" w:after="240"/>
      <w:jc w:val="center"/>
      <w:outlineLvl w:val="9"/>
    </w:pPr>
    <w:rPr>
      <w:rFonts w:ascii="Times New Roman" w:hAnsi="Times New Roman" w:eastAsia="Arial Unicode MS" w:cs="Times New Roman"/>
      <w:b w:val="false"/>
      <w:bCs w:val="false"/>
      <w:caps/>
      <w:color w:val="000000"/>
      <w:kern w:val="0"/>
      <w:sz w:val="28"/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1">
    <w:name w:val="Заг_текст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4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outlineLvl w:val="9"/>
    </w:pPr>
    <w:rPr>
      <w:rFonts w:cs="Times New Roman"/>
      <w:b w:val="false"/>
      <w:bCs w:val="false"/>
      <w:i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7:45:00Z</dcterms:created>
  <dc:creator>gerasimov</dc:creator>
  <dc:description/>
  <cp:keywords/>
  <dc:language>en-US</dc:language>
  <cp:lastModifiedBy>1</cp:lastModifiedBy>
  <cp:lastPrinted>2007-04-23T17:31:00Z</cp:lastPrinted>
  <dcterms:modified xsi:type="dcterms:W3CDTF">2007-05-12T10:57:00Z</dcterms:modified>
  <cp:revision>6</cp:revision>
  <dc:subject/>
  <dc:title>Содержание </dc:title>
</cp:coreProperties>
</file>