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конодательные и нормативные правовые акты  Курской области, планируемые к принятию в рамках реализации Стратегии социально-экономического развития Курской области на период до 2020 год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3289"/>
        <w:gridCol w:w="163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 законодательного 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го правового ак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направления проек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работк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кономическая полит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Правительства Курской области «Об утверждении Основных направлений деятельности Правительства Курской области на 2008-2010 годы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направлений деятельности Правительства Курской области на 2008-2010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Правительства Курской области «Об утверждении Плана мероприятий по реализации Стратегии социально-экономического развития Курской области на период до 2020 года и Программы социально-экономического развития Курской области на 2006-2010 годы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Стратегии социально-экономического развития Курской области на период до 2020 года и Программы социально-экономического развития Курской области на 2006-2010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нормативного правового акта «О Докладе Правительству РФ о результатах и основных направлениях деятельности Администрации Курской области (ДРОНД) в рамках реализации Стратегии социально-экономического развития Курской области на период до 2020 год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Доклада Правительству РФ о результатах и основных направлениях деятельности Администрации Курской област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нормативного правового акта о взаимодействии с федеральными органами власти по включению социально значимых объектов области  в Федеральную адресную инвестиционную программу и федеральные целевые программ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ие социально значимых объектов области  в Федеральную адресную инвестиционную программу и федеральные целевые 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витие архитектуры и градостроитель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Администрации Курской области «О разработке Схемы территориального планирования Курской области на период до 2020 года»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стойчивого развития территорий муниципальных образований, сохранения окружающей среды и объектов культурного наследия; планировки территорий муниципальных образований;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Проект нормативного правового акта о разработке схем территориального планирования муниципальных районов 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008-2010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Проект нормативного правового акта о разработке генеральных планов городов Кур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0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Губернатора Курской области «О мерах по осуществлению контроля за соблюдением законодательства о градостроительной деятельности органов местного самоуправления муниципальных образований Курской области»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промышленного комплек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одобрении Концепции промышленной политики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стратегии развития промышленности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агропромышленного комплекс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 развитии сельского хозяйства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авовых основ реализации государственной региональной политики в сфере сельского хозяйства, определение ее целей, принципов, основных направ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проекта областной целевой программы «Развитие сельского хозяйства и регулирование рынков сельскохозяйственной продукции, сырья и продовольствия Курской области на период до 2012 год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деятельности сельхозпредприятий, развития производственно-технической базы АПК,  регулирование рынков сельскохозяйственной продукции, сырья и продовольствия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проекта областной целевой программы «Развитие садоводства Курской области на период до 2015 год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ождение садоводства в Курской области, повышение эффективности производства высококачественной плодово-ягодной продук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имулирование  инвестиционной и инновационной деятельности предприят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б осуществлении научной, научно-технической и инновационной деятельности на территории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улирование правовых, экономических и организационных отношений между субъектами научной, научно-технической и инновационной деятельности в ее осуществлении на территории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 внесении изменений и дополнений в Закон Курской области «Об инвестиционной деятельности в Курской области»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хозяйствующих субъектов области к осуществлению инновационной деятельности; государственная поддержка и стимулирование промышленных предприятий к инвестированию средств в обновление фондов и внедрение новых технологий; предоставление льгот по налогу на имущество, приобретаемое в инновационных цел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 внесении изменений в статью 4 Закона Курской области «О налоге на имущество организаций»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ы нормативных правовых актов  для заключения инвестиционных соглашений между органами исполнительной власти и коммерческими организациями по реализации инвестиционных проект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я инвестиций, активизация инвестиционной деятель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транспор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проекта целевой программы «Развитие пассажирских перевозок автомобильным и городским электротранспортом в Курской области на 2007-2010 годы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пассажирских перевозок автомобильным и городским электротранспорт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лесного хозяй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Проект нормативного правового акта Курской области «Об утверждении Лесного плана Курской области на  2008-2018 годы»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Развитие лесного сектора экономики области, определение перспектив и направлений развития лесного хозяй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держка малого предпринимательства Кур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малого предпринимательства в Курской области на 2009-2011 годы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Государственная поддержка малого предпринимательства в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о внесении изменений в Закон Курской области от 10 августа 2001г. № 64-ЗКО «О государственной поддержке малого предпринимательства в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Совершенствование концепции поддержки малого предпринимательства  с учетом изменений федерального законода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9-2010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>Развитие потребительской кооперац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 государственной поддержке и стимулировании развития потребительской кооперации на селе»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Обеспечение государственной поддержки организаций потребительской кооперации в Курской области, повышение эффективности участия организаций потребительской кооперации в формировании социальной инфраструктуры с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О государственной поддержке и стимулировании развития потребительской кооперации на селе на 2008-2011 годы»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правление государственной собственность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Создание системы кадастра недвижимости Курской области (2007 – 2011 годы)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ние земельно-правовых отношений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системы учета и идентификации сведений о земельных участках и их правообладател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ффективное использование бюджетных средст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ы законодательных и нормативных правовых актов о внедрении принципов бюджетирования, ориентированного на результат, в практику управления общественными финанса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ффективное расходование бюджетных средств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5"/>
                <w:sz w:val="20"/>
                <w:szCs w:val="20"/>
              </w:rPr>
              <w:t xml:space="preserve">Управление государственным долгом Курской </w:t>
            </w: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  <w:szCs w:val="20"/>
              </w:rPr>
              <w:t>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Администрации Курской области «Об утверждении методологии расчета долговой нагрузки на бюджет Курской области с учетом действующих и планируемых долговых обязательств на среднесрочный период»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ведение взвешенной политики управления государственным долгом Курской области; привлечение средств только на реализацию экономически обоснованных и эффективных проектов в объемах, не подрывающих платежеспособность области и выполнение текущих обязательств; снижение долговой нагрузки на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 постановления  Администрации  Курской области  «Об  утверждении  методики  расчета  объема  возможного привлечения новых долговых обязательств с учетом их влияния на долговую нагрузку бюджета Курской области»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бразова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закона Курской области «О начальном и среднем профессиональном образовании в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образования области; решение остро стоящей кадровой проблемы, решение проблемы дефицита рабочих массовых профессий в отраслях экономи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закона Курской области «Об охране семьи, материнства и детств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зличным категориям сем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закона Курской области «Об обеспечении отдельных категорий граждан протезно-ортопедическими изделиям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отдельным категориям граждан протезно-ортопедической помощ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закона Курской области «Об обеспечении беспрепятственного доступа инвалидов к объектам социальной, транспортной и инженерной инфраструктур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инвали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Поэтапное преобразование среды жизнедеятельности инвалидов на территориях городских и сельских поселений Курской области» (2008-2010 годы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благоприятной для инвалидов среды жизнедеятель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Социальная поддержка малоимущих граждан»  (2008-2012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малоимущих граж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Создание службы «Социальное такси» (2011-2015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различных категорий граж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на территории Курской области  общегородских систем текстовых телекоммуникаций, информации и пространственной ориентации для инвалидов с нарушением слуха и зрения»  (1этап: 2011-2015 годы; 2 этап: 2016-2020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циальная поддержк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инвалидов с нарушением слуха и з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Борьба с бедностью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оддержка граждан, нуждающихся в социальной защите, усиление адресности социальной помощ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09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Проект постановления Правительства Курской области «О порядке предоставления гарантированных государством социальных услуг гражданам пожилого возраста и инвалидам областными государственными учреждениями социального обслуживания»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едоставление гарантированных государством социальных услуг отдельным категориям граж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олимпийских видов спорта в Курской области» (2011-2020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олимпийских видов спорта в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детско-юношеского спорта в Курской области» (2011-2020 год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детско-юношеского спорта в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неолимпийских и технических видов спорта в Курской области» (2011-2020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еолимпийских и технических видов спорта в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физкультуры и спорта среди инвалидов» (2011-2020 годы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физкультуры и спорта среди инвали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областной целевой программы «Развитие массового спорта во дворах и микрорайонах» (2011-2020 год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ассового спорта во дворах и микрорайон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туризм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областной целевой программе «Развитие туризма в Курской области на 2007-2009 годы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в Курской области современной, высокоэффективной туристско-рекреационной отрас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рынка тру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проекта   областной   целевой программы   по   оказанию   содействия добровольному переселению в Курскую область соотечественников проживающих за рубежом на 2007-2012 годы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Улучшение миграционной привлекательности области, регулирование притока иностранной рабочей силы в Курскую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дение административной рефор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ы нормативных правовых актов по проведению административной реформы в Курской области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авового обеспечения  преобразований при проведении административной реформы; разработка и внедрение в исполнительных органах власти принципов и процедур управления по результатам; повышение эффективности деятельности органов государственной власти и органов местного самоупра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2008-2010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еформирование государственной служб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роект постановления Курской областной Думы «Об утверждении  областной целевой программы «Формирование и развитие кадрового потенциала органов государственной власти, органов местного самоуправления и организаций Курской област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Создание профессиональной государственной гражданской службы Курской области на основе принципа учета и оценки результатов служебной деятельности гражданских служащих; повышение профессионального уровня государственных служащих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2007-2008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витие местного самоупра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постановления Курской областной Думы «Об утверждении проекта областной целевой программы «Развитие местного самоуправления в Курской области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ое обеспечение деятельности органов местного самоупра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2010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ы законов Курской области «О внесении изменений в законы Курской области «О порядке рассмотрения вопроса преобразования муниципального образования и изменения границ муниципального образования», «О внесении изменений в Закон Курской области «О местном референдуме в Курской области», «О Совете муниципальных образований Курской области»; проекты законов Курской области о разграничении и передаче отдельных государственных полномочий муниципальным районам и городским округа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ение работы по разграничению и передаче отдельных государственных полномочий муниципальным районам и городским округам, а также совершенствованию территориальной структуры муниципалитетов и созданию правовых условий для преобразования муниципальных образова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5 годы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531" w:right="1247" w:gutter="0" w:header="720" w:top="1134" w:footer="0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3z0">
    <w:name w:val="WW8Num3z0"/>
    <w:qFormat/>
    <w:rPr>
      <w:rFonts w:ascii="Tahoma" w:hAnsi="Tahoma" w:cs="Tahoma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49:00Z</dcterms:created>
  <dc:creator>USER</dc:creator>
  <dc:description/>
  <cp:keywords/>
  <dc:language>en-US</dc:language>
  <cp:lastModifiedBy>1</cp:lastModifiedBy>
  <cp:lastPrinted>2007-05-10T11:18:00Z</cp:lastPrinted>
  <dcterms:modified xsi:type="dcterms:W3CDTF">2007-05-10T07:21:00Z</dcterms:modified>
  <cp:revision>4</cp:revision>
  <dc:subject/>
  <dc:title>       Приложение № 1</dc:title>
</cp:coreProperties>
</file>